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spacing w:lineRule="exact" w:line="920"/>
        <w:jc w:val="right"/>
        <w:rPr>
          <w:sz w:val="96"/>
          <w:szCs w:val="96"/>
          <w:lang w:val="en-US"/>
        </w:rPr>
      </w:pPr>
      <w:r>
        <w:rPr>
          <w:color w:val="000000"/>
          <w:sz w:val="96"/>
          <w:szCs w:val="96"/>
          <w:lang w:val="en-US"/>
        </w:rPr>
        <w:t>The Only 250</w:t>
      </w:r>
    </w:p>
    <w:p>
      <w:pPr>
        <w:pStyle w:val="Normal"/>
        <w:shd w:fill="FFFFFF" w:val="clear"/>
        <w:spacing w:lineRule="exact" w:line="920"/>
        <w:jc w:val="right"/>
        <w:rPr>
          <w:sz w:val="96"/>
          <w:szCs w:val="96"/>
          <w:lang w:val="en-US"/>
        </w:rPr>
      </w:pPr>
      <w:r>
        <w:rPr>
          <w:color w:val="000000"/>
          <w:sz w:val="96"/>
          <w:szCs w:val="96"/>
          <w:lang w:val="en-US"/>
        </w:rPr>
        <w:t>Letters and Memos</w:t>
      </w:r>
    </w:p>
    <w:p>
      <w:pPr>
        <w:pStyle w:val="Normal"/>
        <w:shd w:fill="FFFFFF" w:val="clear"/>
        <w:spacing w:lineRule="exact" w:line="920"/>
        <w:jc w:val="right"/>
        <w:rPr>
          <w:sz w:val="96"/>
          <w:szCs w:val="96"/>
          <w:lang w:val="en-US"/>
        </w:rPr>
      </w:pPr>
      <w:r>
        <w:rPr>
          <w:color w:val="000000"/>
          <w:sz w:val="96"/>
          <w:szCs w:val="96"/>
          <w:lang w:val="en-US"/>
        </w:rPr>
        <w:t>Managers Will</w:t>
      </w:r>
    </w:p>
    <w:p>
      <w:pPr>
        <w:pStyle w:val="Normal"/>
        <w:shd w:fill="FFFFFF" w:val="clear"/>
        <w:spacing w:lineRule="exact" w:line="920"/>
        <w:jc w:val="right"/>
        <w:rPr>
          <w:sz w:val="96"/>
          <w:szCs w:val="96"/>
          <w:lang w:val="en-US"/>
        </w:rPr>
      </w:pPr>
      <w:r>
        <w:rPr>
          <w:color w:val="000000"/>
          <w:sz w:val="96"/>
          <w:szCs w:val="96"/>
          <w:lang w:val="en-US"/>
        </w:rPr>
        <w:t>Ever Need</w:t>
      </w:r>
    </w:p>
    <w:p>
      <w:pPr>
        <w:pStyle w:val="Normal"/>
        <w:shd w:fill="FFFFFF" w:val="clear"/>
        <w:jc w:val="right"/>
        <w:rPr>
          <w:b/>
          <w:b/>
          <w:bCs/>
          <w:color w:val="000000"/>
          <w:sz w:val="48"/>
          <w:szCs w:val="48"/>
          <w:lang w:val="en-US"/>
        </w:rPr>
      </w:pPr>
      <w:r>
        <w:rPr>
          <w:b/>
          <w:bCs/>
          <w:color w:val="000000"/>
          <w:sz w:val="48"/>
          <w:szCs w:val="48"/>
          <w:lang w:val="en-US"/>
        </w:rPr>
      </w:r>
    </w:p>
    <w:p>
      <w:pPr>
        <w:pStyle w:val="Normal"/>
        <w:shd w:fill="FFFFFF" w:val="clear"/>
        <w:jc w:val="right"/>
        <w:rPr>
          <w:sz w:val="48"/>
          <w:szCs w:val="48"/>
          <w:lang w:val="en-US"/>
        </w:rPr>
      </w:pPr>
      <w:r>
        <w:rPr>
          <w:bCs/>
          <w:color w:val="000000"/>
          <w:sz w:val="48"/>
          <w:szCs w:val="48"/>
          <w:lang w:val="en-US"/>
        </w:rPr>
        <w:t>Ron Tepper</w:t>
      </w:r>
    </w:p>
    <w:p>
      <w:pPr>
        <w:pStyle w:val="Normal"/>
        <w:jc w:val="center"/>
        <w:rPr>
          <w:b/>
          <w:b/>
          <w:bCs/>
          <w:sz w:val="48"/>
          <w:szCs w:val="48"/>
          <w:lang w:val="en-US"/>
        </w:rPr>
      </w:pPr>
      <w:r>
        <w:rPr>
          <w:b/>
          <w:bCs/>
          <w:sz w:val="48"/>
          <w:szCs w:val="48"/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45795" cy="661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3" t="-90" r="-9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exact" w:line="389"/>
        <w:ind w:firstLine="3235"/>
        <w:jc w:val="right"/>
        <w:rPr>
          <w:color w:val="000000"/>
          <w:w w:val="85"/>
          <w:sz w:val="40"/>
          <w:szCs w:val="40"/>
        </w:rPr>
      </w:pPr>
      <w:r>
        <w:rPr>
          <w:color w:val="000000"/>
          <w:w w:val="85"/>
          <w:sz w:val="40"/>
          <w:szCs w:val="40"/>
          <w:lang w:val="en-US"/>
        </w:rPr>
        <w:t>John Wiley &amp; Sons, Inc.</w:t>
      </w:r>
    </w:p>
    <w:p>
      <w:pPr>
        <w:pStyle w:val="Normal"/>
        <w:shd w:fill="FFFFFF" w:val="clear"/>
        <w:spacing w:lineRule="exact" w:line="389"/>
        <w:jc w:val="right"/>
        <w:rPr>
          <w:color w:val="000000"/>
          <w:w w:val="85"/>
          <w:sz w:val="40"/>
          <w:szCs w:val="40"/>
        </w:rPr>
      </w:pPr>
      <w:r>
        <w:rPr>
          <w:color w:val="000000"/>
          <w:w w:val="85"/>
          <w:sz w:val="40"/>
          <w:szCs w:val="40"/>
        </w:rPr>
      </w:r>
    </w:p>
    <w:p>
      <w:pPr>
        <w:pStyle w:val="Normal"/>
        <w:shd w:fill="FFFFFF" w:val="clear"/>
        <w:spacing w:lineRule="exact" w:line="389"/>
        <w:jc w:val="right"/>
        <w:rPr/>
      </w:pPr>
      <w:r>
        <w:rPr>
          <w:color w:val="000000"/>
          <w:w w:val="85"/>
          <w:sz w:val="40"/>
          <w:szCs w:val="40"/>
          <w:lang w:val="en-US"/>
        </w:rPr>
        <w:t xml:space="preserve"> </w:t>
      </w:r>
      <w:r>
        <w:rPr>
          <w:color w:val="000000"/>
          <w:w w:val="85"/>
          <w:sz w:val="40"/>
          <w:szCs w:val="40"/>
          <w:lang w:val="en-US"/>
        </w:rPr>
        <w:t>New York • Chichester • Brisbane • Toronto • Singapore</w:t>
      </w:r>
    </w:p>
    <w:p>
      <w:pPr>
        <w:pStyle w:val="Normal"/>
        <w:shd w:fill="FFFFFF" w:val="clear"/>
        <w:spacing w:lineRule="exact" w:line="389"/>
        <w:jc w:val="right"/>
        <w:rPr>
          <w:color w:val="000000"/>
          <w:w w:val="85"/>
          <w:sz w:val="40"/>
          <w:szCs w:val="40"/>
          <w:lang w:val="en-US"/>
        </w:rPr>
      </w:pPr>
      <w:r>
        <w:rPr>
          <w:color w:val="000000"/>
          <w:w w:val="85"/>
          <w:sz w:val="40"/>
          <w:szCs w:val="40"/>
          <w:lang w:val="en-US"/>
        </w:rPr>
      </w:r>
    </w:p>
    <w:p>
      <w:pPr>
        <w:pStyle w:val="Normal"/>
        <w:shd w:fill="FFFFFF" w:val="clear"/>
        <w:spacing w:lineRule="exact" w:line="389"/>
        <w:jc w:val="right"/>
        <w:rPr>
          <w:color w:val="000000"/>
          <w:w w:val="85"/>
          <w:sz w:val="40"/>
          <w:szCs w:val="40"/>
          <w:lang w:val="en-US"/>
        </w:rPr>
      </w:pPr>
      <w:r>
        <w:rPr>
          <w:color w:val="000000"/>
          <w:w w:val="85"/>
          <w:sz w:val="40"/>
          <w:szCs w:val="40"/>
          <w:lang w:val="en-US"/>
        </w:rPr>
      </w:r>
    </w:p>
    <w:p>
      <w:pPr>
        <w:pStyle w:val="Normal"/>
        <w:shd w:fill="FFFFFF" w:val="clear"/>
        <w:jc w:val="right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  <w:t>Рон Теппер</w:t>
      </w:r>
    </w:p>
    <w:p>
      <w:pPr>
        <w:pStyle w:val="Normal"/>
        <w:shd w:fill="FFFFFF" w:val="clear"/>
        <w:jc w:val="right"/>
        <w:rPr>
          <w:color w:val="000000"/>
          <w:sz w:val="56"/>
          <w:szCs w:val="56"/>
        </w:rPr>
      </w:pPr>
      <w:r>
        <w:rPr>
          <w:color w:val="000000"/>
          <w:sz w:val="56"/>
          <w:szCs w:val="56"/>
        </w:rPr>
      </w:r>
    </w:p>
    <w:p>
      <w:pPr>
        <w:pStyle w:val="Normal"/>
        <w:shd w:fill="FFFFFF" w:val="clear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right"/>
        <w:rPr>
          <w:sz w:val="80"/>
          <w:szCs w:val="80"/>
        </w:rPr>
      </w:pPr>
      <w:r>
        <w:rPr>
          <w:color w:val="000000"/>
          <w:sz w:val="80"/>
          <w:szCs w:val="80"/>
        </w:rPr>
        <w:t>КАК ОВЛАДЕТЬ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right"/>
        <w:rPr>
          <w:sz w:val="80"/>
          <w:szCs w:val="80"/>
        </w:rPr>
      </w:pPr>
      <w:r>
        <w:rPr>
          <w:color w:val="000000"/>
          <w:sz w:val="80"/>
          <w:szCs w:val="80"/>
        </w:rPr>
        <w:t>ИСКУССТВОМ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right"/>
        <w:rPr>
          <w:sz w:val="80"/>
          <w:szCs w:val="80"/>
        </w:rPr>
      </w:pPr>
      <w:r>
        <w:rPr>
          <w:color w:val="000000"/>
          <w:sz w:val="80"/>
          <w:szCs w:val="80"/>
        </w:rPr>
        <w:t>ДЕЛОВОГО</w:t>
      </w:r>
    </w:p>
    <w:p>
      <w:pPr>
        <w:pStyle w:val="Normal"/>
        <w:shd w:fill="FFFFFF" w:val="clear"/>
        <w:tabs>
          <w:tab w:val="clear" w:pos="708"/>
          <w:tab w:val="left" w:pos="7020" w:leader="none"/>
        </w:tabs>
        <w:jc w:val="right"/>
        <w:rPr/>
      </w:pPr>
      <w:r>
        <w:rPr>
          <w:color w:val="000000"/>
          <w:sz w:val="80"/>
          <w:szCs w:val="80"/>
        </w:rPr>
        <w:t>ПИСЬМА</w:t>
      </w:r>
    </w:p>
    <w:p>
      <w:pPr>
        <w:pStyle w:val="Normal"/>
        <w:shd w:fill="FFFFFF" w:val="clear"/>
        <w:jc w:val="right"/>
        <w:rPr>
          <w:color w:val="000000"/>
          <w:sz w:val="96"/>
          <w:szCs w:val="96"/>
        </w:rPr>
      </w:pPr>
      <w:r>
        <w:rPr>
          <w:color w:val="000000"/>
          <w:sz w:val="96"/>
          <w:szCs w:val="96"/>
        </w:rPr>
      </w:r>
    </w:p>
    <w:p>
      <w:pPr>
        <w:pStyle w:val="Normal"/>
        <w:shd w:fill="FFFFFF" w:val="clear"/>
        <w:jc w:val="right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 xml:space="preserve">250 ПИСЕМ И ЗАПИСОК </w:t>
      </w:r>
    </w:p>
    <w:p>
      <w:pPr>
        <w:pStyle w:val="Normal"/>
        <w:shd w:fill="FFFFFF" w:val="clear"/>
        <w:jc w:val="right"/>
        <w:rPr>
          <w:sz w:val="48"/>
          <w:szCs w:val="48"/>
        </w:rPr>
      </w:pPr>
      <w:r>
        <w:rPr>
          <w:color w:val="000000"/>
          <w:sz w:val="48"/>
          <w:szCs w:val="48"/>
        </w:rPr>
        <w:t>В ПОМОЩЬ МЕНЕДЖЕРУ</w:t>
      </w:r>
    </w:p>
    <w:p>
      <w:pPr>
        <w:pStyle w:val="Normal"/>
        <w:shd w:fill="FFFFFF" w:val="clear"/>
        <w:jc w:val="right"/>
        <w:rPr>
          <w:i/>
          <w:i/>
          <w:iCs/>
          <w:color w:val="000000"/>
          <w:sz w:val="29"/>
          <w:szCs w:val="29"/>
        </w:rPr>
      </w:pPr>
      <w:r>
        <w:rPr>
          <w:i/>
          <w:iCs/>
          <w:color w:val="000000"/>
          <w:sz w:val="29"/>
          <w:szCs w:val="29"/>
        </w:rPr>
      </w:r>
    </w:p>
    <w:p>
      <w:pPr>
        <w:pStyle w:val="Normal"/>
        <w:shd w:fill="FFFFFF" w:val="clear"/>
        <w:jc w:val="right"/>
        <w:rPr>
          <w:sz w:val="40"/>
          <w:szCs w:val="40"/>
        </w:rPr>
      </w:pPr>
      <w:r>
        <w:rPr>
          <w:i/>
          <w:iCs/>
          <w:color w:val="000000"/>
          <w:sz w:val="40"/>
          <w:szCs w:val="40"/>
        </w:rPr>
        <w:t>Перевод с английского</w:t>
      </w:r>
    </w:p>
    <w:p>
      <w:pPr>
        <w:pStyle w:val="Normal"/>
        <w:shd w:fill="FFFFFF" w:val="clear"/>
        <w:ind w:left="2928" w:hanging="0"/>
        <w:jc w:val="right"/>
        <w:rPr>
          <w:sz w:val="40"/>
          <w:szCs w:val="40"/>
        </w:rPr>
      </w:pPr>
      <w:r>
        <w:rPr>
          <w:bCs/>
          <w:i/>
          <w:iCs/>
          <w:color w:val="000000"/>
          <w:sz w:val="40"/>
          <w:szCs w:val="40"/>
        </w:rPr>
        <w:t>Главный редактор Эриашвили Н.Д.</w:t>
      </w:r>
    </w:p>
    <w:p>
      <w:pPr>
        <w:pStyle w:val="Normal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756920" cy="724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1" t="-84" r="-81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92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jc w:val="right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</w:r>
    </w:p>
    <w:p>
      <w:pPr>
        <w:pStyle w:val="Normal"/>
        <w:shd w:fill="FFFFFF" w:val="clear"/>
        <w:jc w:val="right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Москва</w:t>
      </w:r>
    </w:p>
    <w:p>
      <w:pPr>
        <w:pStyle w:val="Normal"/>
        <w:shd w:fill="FFFFFF" w:val="clear"/>
        <w:jc w:val="right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 xml:space="preserve">Издательское объединение </w:t>
      </w:r>
      <w:r>
        <w:rPr>
          <w:b/>
          <w:bCs/>
          <w:color w:val="000000"/>
          <w:sz w:val="40"/>
          <w:szCs w:val="40"/>
        </w:rPr>
        <w:t>"ЮНИТИ"</w:t>
      </w:r>
    </w:p>
    <w:p>
      <w:pPr>
        <w:pStyle w:val="Normal"/>
        <w:shd w:fill="FFFFFF" w:val="clear"/>
        <w:jc w:val="right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"Аудит" 1997</w:t>
      </w:r>
    </w:p>
    <w:p>
      <w:pPr>
        <w:pStyle w:val="Normal"/>
        <w:shd w:fill="FFFFFF" w:val="clear"/>
        <w:spacing w:lineRule="exact" w:line="389"/>
        <w:jc w:val="right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hd w:fill="FFFFFF" w:val="clear"/>
        <w:spacing w:lineRule="exact" w:line="389"/>
        <w:jc w:val="right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hd w:fill="FFFFFF" w:val="clear"/>
        <w:ind w:left="3240" w:firstLine="360"/>
        <w:jc w:val="both"/>
        <w:rPr/>
      </w:pPr>
      <w:r>
        <w:rPr>
          <w:color w:val="000000"/>
        </w:rPr>
        <w:t>Автор этой уникальной книги - Рон Теппер - известный писа</w:t>
        <w:softHyphen/>
        <w:t>тель, публицист, маркетолог. Предлагаемая читателю книга подска</w:t>
        <w:softHyphen/>
        <w:t>жет, как выбрать верный тон, стиль и язык письма практически на любую тему в вашей деловой переписке. Попробуйте следовать рекомендациям Теппера и почувствуете непосредственную связь между хорошим стилем деловой корреспонденции и повышением результативности вашей деятельности.</w:t>
      </w:r>
    </w:p>
    <w:p>
      <w:pPr>
        <w:pStyle w:val="Normal"/>
        <w:shd w:fill="FFFFFF" w:val="clear"/>
        <w:ind w:left="3240" w:firstLine="360"/>
        <w:jc w:val="both"/>
        <w:rPr/>
      </w:pPr>
      <w:r>
        <w:rPr>
          <w:color w:val="000000"/>
        </w:rPr>
        <w:t>В этой книге есть все для того, чтобы освоить искусство дело</w:t>
        <w:softHyphen/>
        <w:t>вого письма.</w:t>
      </w:r>
    </w:p>
    <w:p>
      <w:pPr>
        <w:pStyle w:val="Normal"/>
        <w:shd w:fill="FFFFFF" w:val="clear"/>
        <w:ind w:left="3240" w:firstLine="360"/>
        <w:rPr/>
      </w:pPr>
      <w:r>
        <w:rPr>
          <w:color w:val="000000"/>
        </w:rPr>
        <w:t>Для широкого круга читателей.</w:t>
      </w:r>
    </w:p>
    <w:p>
      <w:pPr>
        <w:pStyle w:val="Normal"/>
        <w:shd w:fill="FFFFFF" w:val="clear"/>
        <w:spacing w:lineRule="exact" w:line="389"/>
        <w:ind w:left="3240" w:firstLine="360"/>
        <w:jc w:val="both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</w:r>
    </w:p>
    <w:p>
      <w:pPr>
        <w:pStyle w:val="Normal"/>
        <w:shd w:fill="FFFFFF" w:val="clear"/>
        <w:rPr>
          <w:b/>
          <w:b/>
          <w:sz w:val="40"/>
          <w:szCs w:val="40"/>
        </w:rPr>
      </w:pPr>
      <w:r>
        <w:rPr>
          <w:b/>
          <w:color w:val="000000"/>
          <w:sz w:val="40"/>
          <w:szCs w:val="40"/>
        </w:rPr>
        <w:t>Содержание</w:t>
      </w:r>
    </w:p>
    <w:p>
      <w:pPr>
        <w:pStyle w:val="Normal"/>
        <w:shd w:fill="FFFFFF" w:val="clear"/>
        <w:tabs>
          <w:tab w:val="clear" w:pos="708"/>
          <w:tab w:val="left" w:pos="4584" w:leader="dot"/>
        </w:tabs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</w:r>
    </w:p>
    <w:p>
      <w:pPr>
        <w:pStyle w:val="Normal"/>
        <w:shd w:fill="FFFFFF" w:val="clear"/>
        <w:tabs>
          <w:tab w:val="clear" w:pos="708"/>
          <w:tab w:val="left" w:pos="4584" w:leader="dot"/>
        </w:tabs>
        <w:rPr/>
      </w:pPr>
      <w:r>
        <w:rPr>
          <w:b/>
          <w:bCs/>
          <w:color w:val="000000"/>
        </w:rPr>
        <w:t>Предисловие ……………………………………………………………….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Глава 1. Правила составления и оформления………………………..</w:t>
      </w:r>
    </w:p>
    <w:p>
      <w:pPr>
        <w:pStyle w:val="Normal"/>
        <w:shd w:fill="FFFFFF" w:val="clear"/>
        <w:tabs>
          <w:tab w:val="clear" w:pos="708"/>
          <w:tab w:val="left" w:pos="4579" w:leader="dot"/>
        </w:tabs>
        <w:rPr/>
      </w:pPr>
      <w:r>
        <w:rPr>
          <w:b/>
          <w:bCs/>
          <w:color w:val="000000"/>
        </w:rPr>
        <w:t>Глава 2. Магические слова………………………………………………</w:t>
      </w:r>
    </w:p>
    <w:p>
      <w:pPr>
        <w:pStyle w:val="Normal"/>
        <w:shd w:fill="FFFFFF" w:val="clea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Глава 3. Магическая формула успеха торговли. </w:t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>Четыре основных правила составления коммерческих писем……...</w:t>
        <w:tab/>
      </w:r>
    </w:p>
    <w:p>
      <w:pPr>
        <w:pStyle w:val="Normal"/>
        <w:shd w:fill="FFFFFF" w:val="clear"/>
        <w:tabs>
          <w:tab w:val="clear" w:pos="708"/>
          <w:tab w:val="left" w:pos="4570" w:leader="dot"/>
        </w:tabs>
        <w:rPr/>
      </w:pPr>
      <w:r>
        <w:rPr>
          <w:b/>
          <w:bCs/>
          <w:color w:val="000000"/>
        </w:rPr>
        <w:t>Глава 4. Как писать письма……………………………………………..</w:t>
      </w:r>
    </w:p>
    <w:p>
      <w:pPr>
        <w:pStyle w:val="Normal"/>
        <w:shd w:fill="FFFFFF" w:val="clear"/>
        <w:tabs>
          <w:tab w:val="clear" w:pos="708"/>
          <w:tab w:val="left" w:pos="4565" w:leader="dot"/>
        </w:tabs>
        <w:rPr/>
      </w:pPr>
      <w:r>
        <w:rPr>
          <w:b/>
          <w:bCs/>
          <w:color w:val="000000"/>
        </w:rPr>
        <w:t>Глава 5. Проблемы и их решения………………………………………</w:t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ind w:left="2340" w:hanging="0"/>
        <w:rPr/>
      </w:pPr>
      <w:r>
        <w:rPr/>
      </w:r>
    </w:p>
    <w:p>
      <w:pPr>
        <w:pStyle w:val="Normal"/>
        <w:shd w:fill="FFFFFF" w:val="clear"/>
        <w:spacing w:before="641" w:after="0"/>
        <w:ind w:left="424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before="641" w:after="0"/>
        <w:ind w:left="4248" w:firstLine="708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before="641" w:after="0"/>
        <w:ind w:left="3540" w:firstLine="708"/>
        <w:rPr>
          <w:b/>
          <w:b/>
        </w:rPr>
      </w:pPr>
      <w:r>
        <w:rPr>
          <w:b/>
          <w:color w:val="000000"/>
        </w:rPr>
        <w:t>Жанет,</w:t>
      </w:r>
    </w:p>
    <w:p>
      <w:pPr>
        <w:pStyle w:val="Normal"/>
        <w:shd w:fill="FFFFFF" w:val="clear"/>
        <w:ind w:left="4248" w:hanging="0"/>
        <w:rPr/>
      </w:pPr>
      <w:r>
        <w:rPr>
          <w:b/>
          <w:color w:val="000000"/>
        </w:rPr>
        <w:t>самому плодовитому автору деловых писем</w:t>
      </w:r>
    </w:p>
    <w:p>
      <w:pPr>
        <w:pStyle w:val="Normal"/>
        <w:jc w:val="both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Предислов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620" w:hanging="0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292725" cy="11620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27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460" w:firstLine="54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«Мой дорогой друг,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right="460" w:firstLine="540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ы, несомненно, будете крайне удивлены, получив это послание. Но тем не менее я не смог устоять против соблазна написать Вам. Надеюсь, что даже если Вы не сможете оказать мне любезность и прислать в ответ несколько строчек, то, по крайней мере, простите мне этот поступок, так как я ничего не могу с собой поделать»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6.75pt;height:9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460" w:firstLine="54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«Мой дорогой друг,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right="460" w:firstLine="540"/>
                        <w:rPr/>
                      </w:pPr>
                      <w:r>
                        <w:rPr>
                          <w:color w:val="000000"/>
                        </w:rPr>
                        <w:t>Вы, несомненно, будете крайне удивлены, получив это послание. Но тем не менее я не смог устоять против соблазна написать Вам. Надеюсь, что даже если Вы не сможете оказать мне любезность и прислать в ответ несколько строчек, то, по крайней мере, простите мне этот поступок, так как я ничего не могу с собой поделать»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</w:rPr>
        <w:t>Приведенные выше строки — начало письма, написанного более чем полстолетия назад юмористом Уиллом Роджерсом. Роджерс считал, что написание писем — это общение в миниатюре и был бы поражен, узнав, какие изменения претерпело искусство составления писем и деловых бумаг в Америке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</w:rPr>
        <w:t>Во времена Роджерса умели хорошо составлять письма и дело</w:t>
        <w:softHyphen/>
        <w:t>вые бумаги. Написанное слово правило миром. В современном об</w:t>
        <w:softHyphen/>
        <w:t>ществе царят видео и устная речь, хорошо составленные деловые письма и служебные записки становятся редкостью. Для некоторых проще отработать 40 часов в неделю, чем написать одно письмо о заключении сделки или служебную записку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</w:rPr>
        <w:t>Так не должно быть. В основе почти всех правильно составлен</w:t>
        <w:softHyphen/>
        <w:t>ных документов лежат четыре правила. Освойте их — и написание деловых бумаг из тяжелой и нудной работы превратится для вас в быстрый и безболезненный процесс. Придерживаясь этих правил, вы сможете составлять письма так же быстро, как говорить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</w:rPr>
        <w:t>Для того чтобы правильно писать деловые письма, не обязатель</w:t>
        <w:softHyphen/>
        <w:t>но иметь высшее образование. Все, что необходимо, — это овладеть четырьмя правилами, изложенными в этой книге. И когда все пра</w:t>
        <w:softHyphen/>
        <w:t>вила будут изучены, вы сможете убедиться, что составление писем не только занимает мало времени, но и дает возможность для твор</w:t>
        <w:softHyphen/>
        <w:t>чества, а, следовательно, увеличивает оборот фирмы.</w:t>
      </w:r>
    </w:p>
    <w:p>
      <w:pPr>
        <w:pStyle w:val="Normal"/>
        <w:shd w:fill="FFFFFF" w:val="clear"/>
        <w:ind w:firstLine="346"/>
        <w:jc w:val="both"/>
        <w:rPr/>
      </w:pPr>
      <w:r>
        <w:rPr>
          <w:color w:val="000000"/>
        </w:rPr>
        <w:t>Восемнадцать компаний, каждая из которых славится умением составлять деловые бумаги, предоставили нам свою деловую пере</w:t>
        <w:softHyphen/>
        <w:t>писку и прочую документацию. (В ответ на их любезность мы ре</w:t>
        <w:softHyphen/>
        <w:t>шили не приводить в книге названия фирм и имена их клиентов.) Несомненно, искусство написания деловых писем способствовало увеличению оборота этих фирм, улучшению взаимосвязи различ</w:t>
        <w:softHyphen/>
        <w:t>ных служб, повышению квалификации служащих, установлению прочных отношений между покупателем и продавцом.</w:t>
      </w:r>
    </w:p>
    <w:p>
      <w:pPr>
        <w:pStyle w:val="Normal"/>
        <w:shd w:fill="FFFFFF" w:val="clear"/>
        <w:ind w:firstLine="336"/>
        <w:jc w:val="both"/>
        <w:rPr/>
      </w:pPr>
      <w:r>
        <w:rPr>
          <w:color w:val="000000"/>
        </w:rPr>
        <w:t>Используя письменное общение, многие фирмы дают возмож</w:t>
        <w:softHyphen/>
        <w:t>ность коммерсантам расширять связи с покупателями, учитывать мнение потребителей. Существуют компании, от которых клиенты ежемесячно или ежеквартально получают определенную корреспон</w:t>
        <w:softHyphen/>
        <w:t>денцию. Эти письма, как правило, вводятся в компьютер и рассы</w:t>
        <w:softHyphen/>
        <w:t>лаются, например, первого числа каждого месяца или квартала. Соответственно можно поступать и со специальными письмами (о них см. в гл. 4) информационного или справочного характера. Такие письма косвенно способствуют росту покупательского спроса и при</w:t>
        <w:softHyphen/>
        <w:t>носят немалые дивиденды компаниям.</w:t>
      </w:r>
    </w:p>
    <w:p>
      <w:pPr>
        <w:pStyle w:val="Normal"/>
        <w:shd w:fill="FFFFFF" w:val="clear"/>
        <w:ind w:firstLine="370"/>
        <w:jc w:val="both"/>
        <w:rPr/>
      </w:pPr>
      <w:r>
        <w:rPr>
          <w:color w:val="000000"/>
        </w:rPr>
        <w:t>То же относится и к служебным запискам. Хотя чаще всего они используются внутри фирмы, все большее число коммерсантов пи</w:t>
        <w:softHyphen/>
        <w:t>шут краткие личные послания потребителям, укрепляя тем самым связь со своими постоянными клиентами и привлекая новых. Даже внутри фирмы служебные записки приобретают иное значение. С учетом загруженности большинства служащих, они все чаще пи</w:t>
        <w:softHyphen/>
        <w:t>шутся как резюме совещаний, информируют о принятых решениях и распределении обязанностей, содержат основные принципы дея</w:t>
        <w:softHyphen/>
        <w:t>тельности фирмы.</w:t>
      </w:r>
    </w:p>
    <w:p>
      <w:pPr>
        <w:pStyle w:val="Normal"/>
        <w:shd w:fill="FFFFFF" w:val="clear"/>
        <w:ind w:firstLine="341"/>
        <w:jc w:val="both"/>
        <w:rPr/>
      </w:pPr>
      <w:r>
        <w:rPr>
          <w:color w:val="000000"/>
        </w:rPr>
        <w:t>Сегодня и письма, и служебные записки не только приобретают новое значение, но также становятся основой тактики фирм буду</w:t>
        <w:softHyphen/>
        <w:t>щего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shd w:fill="FFFFFF" w:val="clear"/>
        <w:rPr>
          <w:color w:val="000000"/>
          <w:sz w:val="72"/>
          <w:szCs w:val="72"/>
        </w:rPr>
      </w:pPr>
      <w:r>
        <w:rPr>
          <w:b/>
          <w:bCs/>
          <w:color w:val="000000"/>
          <w:sz w:val="28"/>
          <w:szCs w:val="28"/>
        </w:rPr>
        <w:t xml:space="preserve">ГЛАВА </w:t>
      </w:r>
      <w:r>
        <w:rPr>
          <w:color w:val="000000"/>
          <w:sz w:val="72"/>
          <w:szCs w:val="72"/>
        </w:rPr>
        <w:t>1</w:t>
      </w:r>
    </w:p>
    <w:p>
      <w:pPr>
        <w:pStyle w:val="Normal"/>
        <w:shd w:fill="FFFFFF" w:val="clear"/>
        <w:jc w:val="right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jc w:val="right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jc w:val="right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jc w:val="right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jc w:val="right"/>
        <w:rPr>
          <w:sz w:val="72"/>
          <w:szCs w:val="72"/>
        </w:rPr>
      </w:pPr>
      <w:r>
        <w:rPr>
          <w:color w:val="000000"/>
          <w:sz w:val="72"/>
          <w:szCs w:val="72"/>
        </w:rPr>
        <w:t>Правила</w:t>
      </w:r>
    </w:p>
    <w:p>
      <w:pPr>
        <w:pStyle w:val="Normal"/>
        <w:shd w:fill="FFFFFF" w:val="clear"/>
        <w:jc w:val="right"/>
        <w:rPr>
          <w:sz w:val="72"/>
          <w:szCs w:val="72"/>
        </w:rPr>
      </w:pPr>
      <w:r>
        <w:rPr>
          <w:color w:val="000000"/>
          <w:sz w:val="72"/>
          <w:szCs w:val="72"/>
        </w:rPr>
        <w:t>составления</w:t>
      </w:r>
    </w:p>
    <w:p>
      <w:pPr>
        <w:pStyle w:val="Normal"/>
        <w:ind w:left="1980" w:firstLine="540"/>
        <w:jc w:val="right"/>
        <w:rPr/>
      </w:pPr>
      <w:r>
        <w:rPr>
          <w:color w:val="000000"/>
          <w:sz w:val="72"/>
          <w:szCs w:val="72"/>
        </w:rPr>
        <w:t>и оформления</w:t>
      </w:r>
    </w:p>
    <w:p>
      <w:pPr>
        <w:pStyle w:val="Normal"/>
        <w:ind w:firstLine="540"/>
        <w:jc w:val="right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360" w:right="585" w:firstLine="540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360" w:right="585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360" w:right="585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360" w:right="585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360" w:right="585" w:firstLine="540"/>
        <w:rPr>
          <w:rFonts w:ascii="Arial" w:hAnsi="Arial" w:cs="Arial"/>
          <w:color w:val="000000"/>
          <w:lang w:val="en-US" w:eastAsia="en-US"/>
        </w:rPr>
      </w:pPr>
      <w:r>
        <w:rPr>
          <w:rFonts w:cs="Arial" w:ascii="Arial" w:hAnsi="Arial"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445</wp:posOffset>
                </wp:positionH>
                <wp:positionV relativeFrom="paragraph">
                  <wp:posOffset>278130</wp:posOffset>
                </wp:positionV>
                <wp:extent cx="5721350" cy="26377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1350" cy="2637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0" w:leader="none"/>
                              </w:tabs>
                              <w:ind w:left="540" w:right="585" w:firstLine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560" w:leader="none"/>
                              </w:tabs>
                              <w:ind w:left="540" w:right="585" w:firstLine="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орогой Серф!</w:t>
                              <w:tab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Удивительно, что Вам удалось издать книгу, и причем весьма неплохую. Пожалуйста, пришлите мне сразу двенадцать экземпляр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Искренне  Ваш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А. Вулкот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rPr>
                                <w:rFonts w:ascii="Arial" w:hAnsi="Arial" w:cs="Arial"/>
                                <w:color w:val="00000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Дорогой Вулкот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Это почти невероятно, но Вы еще можете  купить эти двенадцать экземпляров в магазинчике Брента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Преданный Вам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</w:rPr>
                              <w:t>Беннет Сер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0.5pt;height:207.7pt;mso-wrap-distance-left:9.05pt;mso-wrap-distance-right:9.05pt;mso-wrap-distance-top:0pt;mso-wrap-distance-bottom:0pt;margin-top:21.9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0" w:leader="none"/>
                        </w:tabs>
                        <w:ind w:left="540" w:right="585" w:firstLine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560" w:leader="none"/>
                        </w:tabs>
                        <w:ind w:left="540" w:right="585" w:firstLine="5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Дорогой Серф!</w:t>
                        <w:tab/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Удивительно, что Вам удалось издать книгу, и причем весьма неплохую. Пожалуйста, пришлите мне сразу двенадцать экземпляров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Искренне  Ваш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А. Вулкот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rPr>
                          <w:rFonts w:ascii="Arial" w:hAnsi="Arial" w:cs="Arial"/>
                          <w:color w:val="000000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Дорогой Вулкот!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Это почти невероятно, но Вы еще можете  купить эти двенадцать экземпляров в магазинчике Брентано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Преданный Вам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</w:rPr>
                        <w:t>Беннет Сер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360" w:right="585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4560" w:leader="none"/>
        </w:tabs>
        <w:ind w:left="360" w:right="585" w:firstLine="54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firstLine="540"/>
        <w:jc w:val="right"/>
        <w:rPr>
          <w:rFonts w:ascii="Arial" w:hAnsi="Arial" w:cs="Arial"/>
          <w:color w:val="000000"/>
          <w:sz w:val="72"/>
          <w:szCs w:val="72"/>
        </w:rPr>
      </w:pPr>
      <w:r>
        <w:rPr>
          <w:rFonts w:cs="Arial" w:ascii="Arial" w:hAnsi="Arial"/>
          <w:color w:val="000000"/>
          <w:sz w:val="72"/>
          <w:szCs w:val="72"/>
        </w:rPr>
      </w:r>
    </w:p>
    <w:p>
      <w:pPr>
        <w:pStyle w:val="Normal"/>
        <w:pBdr>
          <w:bottom w:val="single" w:sz="12" w:space="1" w:color="000000"/>
        </w:pBdr>
        <w:shd w:fill="FFFFFF" w:val="clear"/>
        <w:rPr>
          <w:color w:val="000000"/>
          <w:sz w:val="72"/>
          <w:szCs w:val="72"/>
        </w:rPr>
      </w:pPr>
      <w:r>
        <w:rPr>
          <w:color w:val="000000"/>
          <w:sz w:val="72"/>
          <w:szCs w:val="72"/>
        </w:rPr>
      </w:r>
    </w:p>
    <w:p>
      <w:pPr>
        <w:pStyle w:val="Normal"/>
        <w:shd w:fill="FFFFFF" w:val="clea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</w:rPr>
        <w:t>Послание писателя Александра Вулкота своему другу Беннету Серфу и ответ Серфа являются не только классическими образцами эпистолярного жанра, они доказывают, что правильное составление писем и служебных записок — это настоящее искусство, а такое письмо представляет собой самое совершенное средство общения. Переписка Вулкота и Серфа раскрывает личности двух людей, обладающих колоссальным чувством юмора. Из их писем становится ясно, что это старые добрые друзья, которые не могут удержаться от взаимных добродушных колкосте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Вулкот и Серф продемонстрировали одну из особенностей хоро</w:t>
        <w:softHyphen/>
        <w:t>шо написанных деловых писем — они не должны быть чересчур длинными. Хорошие письма и служебные записки, так же как и хо</w:t>
        <w:softHyphen/>
        <w:t>рошую беседу или хорошее выступление, отличают четкость и яс</w:t>
        <w:softHyphen/>
        <w:t>ность. У приведенных писем есть и еще одна особенность: в них практически отсутствуют многосложные слова. Лаконичные письма, написанные односложными словами, характеризуют их авторов как прекрасных собеседников, владеющих искусством общения. Четко, по существу, короткими предложениями — именно так большинст</w:t>
        <w:softHyphen/>
        <w:t>во из нас говорит, обсуждая деловые вопросы с коллегами. И писать мы должны так ж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</w:rPr>
        <w:t>Деловые люди, прекрасно владеющие искусством устного обще</w:t>
        <w:softHyphen/>
        <w:t>ния, порой испытывают затруднения при составлении простого письма или записки, перегружая их словами. Почему-то многие по</w:t>
        <w:softHyphen/>
        <w:t>лагают, что в письме должно быть как можно больше прилагатель</w:t>
        <w:softHyphen/>
        <w:t>ных и наречий. И хотя эти части речи, несомненно, играют свою роль в процессе общения, лучшие письма написаны просто и без излишеств, а прилагательные и наречия используются в них только при необходимости. Примером простоты и общительности является приведенная ниже служебная записка коммерческого директора фирмы по продаже недвижимости, в которой сообщается о зачисле</w:t>
        <w:softHyphen/>
        <w:t>нии в штат нового сотрудника.</w:t>
      </w:r>
    </w:p>
    <w:p>
      <w:pPr>
        <w:pStyle w:val="Normal"/>
        <w:shd w:fill="FFFFFF" w:val="clear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 огромным удовольствием сообщаю, что в результате рассмотрения рабочих проектов, представленных Джимом, Уэсом, Шелли и Джин, предпочтение было отдано проекту проворной Джин.</w:t>
      </w:r>
    </w:p>
    <w:p>
      <w:pPr>
        <w:pStyle w:val="Normal"/>
        <w:shd w:fill="FFFFFF" w:val="clear"/>
        <w:ind w:left="539" w:hanging="0"/>
        <w:jc w:val="both"/>
        <w:rPr/>
      </w:pPr>
      <w:r>
        <w:rPr>
          <w:color w:val="000000"/>
          <w:sz w:val="20"/>
          <w:szCs w:val="20"/>
        </w:rPr>
        <w:t>Джин переведена в штат отдела маркетинга, где будет исполнять обязанности координатора со средствами массовой информации и рекламы начиная с 1 ноября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На новой должности Джин будет поддерживать связь с прессой и рекламными агентствами, оказывать содействие при подготовке информационных бюллетеней, брошюр и рекламных проспектов, участвовать в кампаниях по изучению рынка и использовать свои обширные способности в области маркетинга для выполнения ряда других поручений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Джин поступила на работу в фирму в феврале 1988 года на должность...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ы приносим свою благодарность Джиму, Шелли и Уэсу за разработку и представление на конкурс своих проектов.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spacing w:lineRule="exact" w:line="240" w:before="62" w:after="0"/>
        <w:ind w:firstLine="540"/>
        <w:jc w:val="both"/>
        <w:rPr/>
      </w:pPr>
      <w:r>
        <w:rPr>
          <w:color w:val="000000"/>
        </w:rPr>
        <w:t>Этот пример показывает, что деловое письмо вовсе не обязатель</w:t>
        <w:softHyphen/>
        <w:t>но должно свидетельствовать о чувстве юмора его автора. Однако оно должно вызывать у читателя интерес и отражать индивидуаль</w:t>
        <w:softHyphen/>
        <w:t>ность лица, отдела или компании.</w:t>
      </w:r>
    </w:p>
    <w:p>
      <w:pPr>
        <w:pStyle w:val="Normal"/>
        <w:shd w:fill="FFFFFF" w:val="clear"/>
        <w:spacing w:lineRule="exact" w:line="240"/>
        <w:ind w:right="10" w:firstLine="540"/>
        <w:jc w:val="both"/>
        <w:rPr/>
      </w:pPr>
      <w:r>
        <w:rPr>
          <w:color w:val="000000"/>
        </w:rPr>
        <w:t>Служебные записки о назначении на должность нового сотруд</w:t>
        <w:softHyphen/>
        <w:t>ника не должны быть стандартными. Даже им можно придать ин</w:t>
        <w:softHyphen/>
        <w:t>дивидуальность. Например, служебное письмо отдела маркетинга может по стилю отличаться от писем, написанных в других отделах компании, так же как отличаются стили их работы. Авторам слу</w:t>
        <w:softHyphen/>
        <w:t>жебной корреспонденции необходимо учесть это и решить, каким должен быть стиль отдел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Деловые письма должны также отражать специфику фирмы в целом. Что это за компания? Чем она занимается? Является ли она зрелой, прочно стоящей на ногах фирмой, или это новое, только что образованное предприятие? Что это — банк, кегельбан, автомобиль</w:t>
        <w:softHyphen/>
        <w:t>ный завод или станция техобслуживания автомобилей? Но незави</w:t>
        <w:softHyphen/>
        <w:t>симо от сферы деятельности компании всегда существует простор для творчества. Есть универсальные стили написания деловых бу</w:t>
        <w:softHyphen/>
        <w:t>маг, подходящие любой компании. Так написана служебная записка 1.1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207" w:leader="none"/>
        </w:tabs>
        <w:rPr/>
      </w:pPr>
      <w:r>
        <w:rPr>
          <w:b/>
          <w:bCs/>
          <w:color w:val="000000"/>
          <w:sz w:val="28"/>
          <w:szCs w:val="28"/>
        </w:rPr>
        <w:t>Думайте об аудитории</w:t>
      </w:r>
    </w:p>
    <w:p>
      <w:pPr>
        <w:pStyle w:val="Normal"/>
        <w:shd w:fill="FFFFFF" w:val="clear"/>
        <w:tabs>
          <w:tab w:val="clear" w:pos="708"/>
          <w:tab w:val="left" w:pos="5207" w:leader="none"/>
        </w:tabs>
        <w:rPr>
          <w:sz w:val="28"/>
          <w:szCs w:val="28"/>
        </w:rPr>
      </w:pPr>
      <w:r>
        <w:rPr>
          <w:b/>
          <w:bCs/>
          <w:color w:val="000000"/>
          <w:w w:val="83"/>
          <w:sz w:val="28"/>
          <w:szCs w:val="28"/>
        </w:rPr>
        <w:tab/>
      </w:r>
    </w:p>
    <w:p>
      <w:pPr>
        <w:pStyle w:val="Normal"/>
        <w:shd w:fill="FFFFFF" w:val="clear"/>
        <w:rPr/>
      </w:pPr>
      <w:r>
        <w:rPr>
          <w:color w:val="000000"/>
        </w:rPr>
        <w:t>Джей Абрахам, талантливый коммерсант, наживший большую часть состояния благодаря своим ораторским способностям, советует авторам писем: «Думайте об аудитории; старайтесь ее заинтересо</w:t>
        <w:softHyphen/>
        <w:t>вать, пытайтесь так донести до аудитории суть вопроса, чтобы ее запомнили». Абрахам предоставил нам два образца писем, которые являются основой успешной коммерческой деятельности. Первое</w:t>
      </w:r>
      <w:r>
        <w:rPr>
          <w:color w:val="000000"/>
        </w:rPr>
        <w:t xml:space="preserve"> письмо адресовано потребителям, второе — издателю (см. Письма 1.1 и 1.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187575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18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39" w:right="641" w:firstLine="539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</w:rPr>
                              <w:t>ДА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</w:rPr>
                              <w:t>КОМУ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Т КОГ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>ТЕМА: повышение по служб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right="845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 xml:space="preserve">Я рад сообщить о назначении [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имя]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>на должность программиста-аналит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5" w:after="0"/>
                              <w:ind w:left="540" w:right="422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</w:rPr>
                              <w:t xml:space="preserve">[Имя]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работает с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[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</w:rPr>
                              <w:t xml:space="preserve">дата]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в должности старшего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 xml:space="preserve">программиста. Он во многом способствовал развитию </w:t>
                            </w:r>
                            <w:r>
                              <w:rPr>
                                <w:b/>
                                <w:color w:val="000000"/>
                                <w:spacing w:val="3"/>
                              </w:rPr>
                              <w:t>нашего компьютерного отдела с момента его создания в марте прошлого года. Он является главным разработчиком проекта 2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right="422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2"/>
                              </w:rPr>
                              <w:t>[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Имя]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 xml:space="preserve">будет и впредь способствовать созданию и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дальнейшему развитию нашей компьютерной продук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right="422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 xml:space="preserve">Мы поздравляем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2"/>
                              </w:rPr>
                              <w:t>[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имя] с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 xml:space="preserve">его новым назначением и </w:t>
                            </w:r>
                            <w:r>
                              <w:rPr>
                                <w:b/>
                                <w:color w:val="000000"/>
                                <w:spacing w:val="4"/>
                              </w:rPr>
                              <w:t>желаем ему успех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912" w:firstLine="168"/>
                              <w:jc w:val="both"/>
                              <w:rPr>
                                <w:b/>
                                <w:b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72.2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39" w:right="641" w:firstLine="539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-8"/>
                        </w:rPr>
                        <w:t>ДАТ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</w:rPr>
                        <w:t>КОМУ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</w:rPr>
                        <w:t>ОТ КОГ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2"/>
                        </w:rPr>
                        <w:t>ТЕМА: повышение по служб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right="845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2"/>
                        </w:rPr>
                        <w:t xml:space="preserve">Я рад сообщить о назначении [ </w:t>
                      </w:r>
                      <w:r>
                        <w:rPr>
                          <w:b/>
                          <w:i/>
                          <w:iCs/>
                          <w:color w:val="000000"/>
                          <w:spacing w:val="2"/>
                        </w:rPr>
                        <w:t xml:space="preserve">имя] </w:t>
                      </w:r>
                      <w:r>
                        <w:rPr>
                          <w:b/>
                          <w:color w:val="000000"/>
                          <w:spacing w:val="2"/>
                        </w:rPr>
                        <w:t>на должность программиста-аналитик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5" w:after="0"/>
                        <w:ind w:left="540" w:right="422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  <w:iCs/>
                          <w:color w:val="000000"/>
                        </w:rPr>
                        <w:t xml:space="preserve">[Имя] </w:t>
                      </w:r>
                      <w:r>
                        <w:rPr>
                          <w:b/>
                          <w:color w:val="000000"/>
                        </w:rPr>
                        <w:t xml:space="preserve">работает с </w:t>
                      </w:r>
                      <w:r>
                        <w:rPr>
                          <w:b/>
                          <w:i/>
                          <w:color w:val="000000"/>
                        </w:rPr>
                        <w:t>[</w:t>
                      </w:r>
                      <w:r>
                        <w:rPr>
                          <w:b/>
                          <w:i/>
                          <w:iCs/>
                          <w:color w:val="000000"/>
                        </w:rPr>
                        <w:t xml:space="preserve">дата] </w:t>
                      </w:r>
                      <w:r>
                        <w:rPr>
                          <w:b/>
                          <w:color w:val="000000"/>
                        </w:rPr>
                        <w:t xml:space="preserve">в должности старшего </w:t>
                      </w:r>
                      <w:r>
                        <w:rPr>
                          <w:b/>
                          <w:color w:val="000000"/>
                          <w:spacing w:val="2"/>
                        </w:rPr>
                        <w:t xml:space="preserve">программиста. Он во многом способствовал развитию </w:t>
                      </w:r>
                      <w:r>
                        <w:rPr>
                          <w:b/>
                          <w:color w:val="000000"/>
                          <w:spacing w:val="3"/>
                        </w:rPr>
                        <w:t>нашего компьютерного отдела с момента его создания в марте прошлого года. Он является главным разработчиком проекта 2.10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right="422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2"/>
                        </w:rPr>
                        <w:t>[</w:t>
                      </w:r>
                      <w:r>
                        <w:rPr>
                          <w:b/>
                          <w:i/>
                          <w:iCs/>
                          <w:color w:val="000000"/>
                          <w:spacing w:val="2"/>
                        </w:rPr>
                        <w:t xml:space="preserve">Имя] </w:t>
                      </w:r>
                      <w:r>
                        <w:rPr>
                          <w:b/>
                          <w:color w:val="000000"/>
                          <w:spacing w:val="2"/>
                        </w:rPr>
                        <w:t xml:space="preserve">будет и впредь способствовать созданию и </w:t>
                      </w:r>
                      <w:r>
                        <w:rPr>
                          <w:b/>
                          <w:color w:val="000000"/>
                        </w:rPr>
                        <w:t>дальнейшему развитию нашей компьютерной продукци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right="422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2"/>
                        </w:rPr>
                        <w:t xml:space="preserve">Мы поздравляем </w:t>
                      </w:r>
                      <w:r>
                        <w:rPr>
                          <w:b/>
                          <w:i/>
                          <w:color w:val="000000"/>
                          <w:spacing w:val="2"/>
                        </w:rPr>
                        <w:t>[</w:t>
                      </w:r>
                      <w:r>
                        <w:rPr>
                          <w:b/>
                          <w:i/>
                          <w:iCs/>
                          <w:color w:val="000000"/>
                          <w:spacing w:val="2"/>
                        </w:rPr>
                        <w:t xml:space="preserve">имя] с </w:t>
                      </w:r>
                      <w:r>
                        <w:rPr>
                          <w:b/>
                          <w:color w:val="000000"/>
                          <w:spacing w:val="2"/>
                        </w:rPr>
                        <w:t xml:space="preserve">его новым назначением и </w:t>
                      </w:r>
                      <w:r>
                        <w:rPr>
                          <w:b/>
                          <w:color w:val="000000"/>
                          <w:spacing w:val="4"/>
                        </w:rPr>
                        <w:t>желаем ему успех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912" w:firstLine="168"/>
                        <w:jc w:val="both"/>
                        <w:rPr>
                          <w:b/>
                          <w:b/>
                          <w:color w:val="000000"/>
                          <w:spacing w:val="-2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</w:rPr>
                        <w:t>Подпис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40" w:before="139" w:after="0"/>
        <w:ind w:left="540" w:hanging="0"/>
        <w:rPr>
          <w:color w:val="000000"/>
          <w:lang w:val="en-US"/>
        </w:rPr>
      </w:pPr>
      <w:r>
        <w:rPr>
          <w:b/>
          <w:color w:val="000000"/>
        </w:rPr>
        <w:t>Служебная записка 1.1.</w:t>
      </w:r>
      <w:r>
        <w:rPr>
          <w:color w:val="000000"/>
        </w:rPr>
        <w:t xml:space="preserve"> Служебная записка по кадровому вопросу, подходящая для любой компании</w:t>
      </w:r>
    </w:p>
    <w:p>
      <w:pPr>
        <w:pStyle w:val="Normal"/>
        <w:shd w:fill="FFFFFF" w:val="clear"/>
        <w:spacing w:lineRule="exact" w:line="240" w:before="139" w:after="0"/>
        <w:ind w:left="540" w:hanging="0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Хотя письма адресованы разным получателям, они написаны на основе некоторых общих правил, которых должен придерживаться любой автор писем, независимо от содержания послания или его ад</w:t>
        <w:softHyphen/>
        <w:t>ресата. Прежде всего, оба письма обращены непосредственно к пол</w:t>
        <w:softHyphen/>
        <w:t>учателю, они исходят из интересов читателя, а не автора. Они одинаковы и по форме, и по построению. Оба состоят из коротких, но достаточно емких разделов, что облегчает их  восприятие и при</w:t>
        <w:softHyphen/>
        <w:t>влекает внимание читателя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187575"/>
                <wp:effectExtent l="0" t="0" r="0" b="0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187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39" w:right="641" w:firstLine="539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8"/>
                              </w:rPr>
                              <w:t>ДА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3"/>
                              </w:rPr>
                              <w:t>КОМУ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ОТ КОГ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>ТЕМА: повышение по служб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right="845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 xml:space="preserve">Я рад сообщить о назначении [ 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имя]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>на должность программиста-аналити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 w:before="5" w:after="0"/>
                              <w:ind w:left="540" w:right="422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</w:rPr>
                              <w:t xml:space="preserve">[Имя]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работает с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</w:rPr>
                              <w:t>[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</w:rPr>
                              <w:t xml:space="preserve">дата]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 xml:space="preserve">в должности старшего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 xml:space="preserve">программиста. Он во многом способствовал развитию </w:t>
                            </w:r>
                            <w:r>
                              <w:rPr>
                                <w:b/>
                                <w:color w:val="000000"/>
                                <w:spacing w:val="3"/>
                              </w:rPr>
                              <w:t>нашего компьютерного отдела с момента его создания в марте прошлого года. Он является главным разработчиком проекта 2.1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right="422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spacing w:val="2"/>
                              </w:rPr>
                              <w:t>[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Имя]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 xml:space="preserve">будет и впредь способствовать созданию и </w:t>
                            </w:r>
                            <w:r>
                              <w:rPr>
                                <w:b/>
                                <w:color w:val="000000"/>
                              </w:rPr>
                              <w:t>дальнейшему развитию нашей компьютерной продук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right="422" w:firstLine="540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 xml:space="preserve">Мы поздравляем 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spacing w:val="2"/>
                              </w:rPr>
                              <w:t>[</w:t>
                            </w:r>
                            <w:r>
                              <w:rPr>
                                <w:b/>
                                <w:i/>
                                <w:iCs/>
                                <w:color w:val="000000"/>
                                <w:spacing w:val="2"/>
                              </w:rPr>
                              <w:t xml:space="preserve">имя] с </w:t>
                            </w:r>
                            <w:r>
                              <w:rPr>
                                <w:b/>
                                <w:color w:val="000000"/>
                                <w:spacing w:val="2"/>
                              </w:rPr>
                              <w:t xml:space="preserve">его новым назначением и </w:t>
                            </w:r>
                            <w:r>
                              <w:rPr>
                                <w:b/>
                                <w:color w:val="000000"/>
                                <w:spacing w:val="4"/>
                              </w:rPr>
                              <w:t>желаем ему успех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912" w:firstLine="168"/>
                              <w:jc w:val="both"/>
                              <w:rPr>
                                <w:b/>
                                <w:b/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pacing w:val="-2"/>
                              </w:rPr>
                              <w:t>Подпись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72.2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39" w:right="641" w:firstLine="539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-8"/>
                        </w:rPr>
                        <w:t>ДАТА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-3"/>
                        </w:rPr>
                        <w:t>КОМУ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</w:rPr>
                        <w:t>ОТ КОГО: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2"/>
                        </w:rPr>
                        <w:t>ТЕМА: повышение по службе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right="845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2"/>
                        </w:rPr>
                        <w:t xml:space="preserve">Я рад сообщить о назначении [ </w:t>
                      </w:r>
                      <w:r>
                        <w:rPr>
                          <w:b/>
                          <w:i/>
                          <w:iCs/>
                          <w:color w:val="000000"/>
                          <w:spacing w:val="2"/>
                        </w:rPr>
                        <w:t xml:space="preserve">имя] </w:t>
                      </w:r>
                      <w:r>
                        <w:rPr>
                          <w:b/>
                          <w:color w:val="000000"/>
                          <w:spacing w:val="2"/>
                        </w:rPr>
                        <w:t>на должность программиста-аналитика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 w:before="5" w:after="0"/>
                        <w:ind w:left="540" w:right="422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  <w:iCs/>
                          <w:color w:val="000000"/>
                        </w:rPr>
                        <w:t xml:space="preserve">[Имя] </w:t>
                      </w:r>
                      <w:r>
                        <w:rPr>
                          <w:b/>
                          <w:color w:val="000000"/>
                        </w:rPr>
                        <w:t xml:space="preserve">работает с </w:t>
                      </w:r>
                      <w:r>
                        <w:rPr>
                          <w:b/>
                          <w:i/>
                          <w:color w:val="000000"/>
                        </w:rPr>
                        <w:t>[</w:t>
                      </w:r>
                      <w:r>
                        <w:rPr>
                          <w:b/>
                          <w:i/>
                          <w:iCs/>
                          <w:color w:val="000000"/>
                        </w:rPr>
                        <w:t xml:space="preserve">дата] </w:t>
                      </w:r>
                      <w:r>
                        <w:rPr>
                          <w:b/>
                          <w:color w:val="000000"/>
                        </w:rPr>
                        <w:t xml:space="preserve">в должности старшего </w:t>
                      </w:r>
                      <w:r>
                        <w:rPr>
                          <w:b/>
                          <w:color w:val="000000"/>
                          <w:spacing w:val="2"/>
                        </w:rPr>
                        <w:t xml:space="preserve">программиста. Он во многом способствовал развитию </w:t>
                      </w:r>
                      <w:r>
                        <w:rPr>
                          <w:b/>
                          <w:color w:val="000000"/>
                          <w:spacing w:val="3"/>
                        </w:rPr>
                        <w:t>нашего компьютерного отдела с момента его создания в марте прошлого года. Он является главным разработчиком проекта 2.10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right="422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i/>
                          <w:color w:val="000000"/>
                          <w:spacing w:val="2"/>
                        </w:rPr>
                        <w:t>[</w:t>
                      </w:r>
                      <w:r>
                        <w:rPr>
                          <w:b/>
                          <w:i/>
                          <w:iCs/>
                          <w:color w:val="000000"/>
                          <w:spacing w:val="2"/>
                        </w:rPr>
                        <w:t xml:space="preserve">Имя] </w:t>
                      </w:r>
                      <w:r>
                        <w:rPr>
                          <w:b/>
                          <w:color w:val="000000"/>
                          <w:spacing w:val="2"/>
                        </w:rPr>
                        <w:t xml:space="preserve">будет и впредь способствовать созданию и </w:t>
                      </w:r>
                      <w:r>
                        <w:rPr>
                          <w:b/>
                          <w:color w:val="000000"/>
                        </w:rPr>
                        <w:t>дальнейшему развитию нашей компьютерной продукци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right="422" w:firstLine="540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color w:val="000000"/>
                          <w:spacing w:val="2"/>
                        </w:rPr>
                        <w:t xml:space="preserve">Мы поздравляем </w:t>
                      </w:r>
                      <w:r>
                        <w:rPr>
                          <w:b/>
                          <w:i/>
                          <w:color w:val="000000"/>
                          <w:spacing w:val="2"/>
                        </w:rPr>
                        <w:t>[</w:t>
                      </w:r>
                      <w:r>
                        <w:rPr>
                          <w:b/>
                          <w:i/>
                          <w:iCs/>
                          <w:color w:val="000000"/>
                          <w:spacing w:val="2"/>
                        </w:rPr>
                        <w:t xml:space="preserve">имя] с </w:t>
                      </w:r>
                      <w:r>
                        <w:rPr>
                          <w:b/>
                          <w:color w:val="000000"/>
                          <w:spacing w:val="2"/>
                        </w:rPr>
                        <w:t xml:space="preserve">его новым назначением и </w:t>
                      </w:r>
                      <w:r>
                        <w:rPr>
                          <w:b/>
                          <w:color w:val="000000"/>
                          <w:spacing w:val="4"/>
                        </w:rPr>
                        <w:t>желаем ему успехов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912" w:firstLine="168"/>
                        <w:jc w:val="both"/>
                        <w:rPr>
                          <w:b/>
                          <w:b/>
                          <w:color w:val="000000"/>
                          <w:spacing w:val="-2"/>
                        </w:rPr>
                      </w:pPr>
                      <w:r>
                        <w:rPr>
                          <w:b/>
                          <w:color w:val="000000"/>
                          <w:spacing w:val="-2"/>
                        </w:rPr>
                        <w:t>Подпись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Правильно написанная и оформленная корреспонденция — важнейшая часть бизнеса. А письмо, написанное с чувством юмора, может завоевать для Вас будущего клиента. Оно покажет получа</w:t>
        <w:softHyphen/>
        <w:t>телю, что за черными чернилами на белой бумаге тоже скрывается личность.</w:t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Служебная записка раскрывает характер человека. Сравните за</w:t>
        <w:softHyphen/>
        <w:t>писки 1.2 и 1.3 — каждая из них дает представление о стиле руко</w:t>
        <w:softHyphen/>
        <w:t>водств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лужебная записка 1.2. без сомнения, написана жестким, дело</w:t>
        <w:softHyphen/>
        <w:t>вым и безаппеляционным  руководителем. Возникает даже вопрос: внимателен ли руководитель вообще к своим сотрудникам? Ведь та же самая мысль могла бы быть изложена с меньшей долей язвитель</w:t>
        <w:softHyphen/>
        <w:t>ности. Документы подобного рода не новы в деловом мире.</w:t>
      </w:r>
    </w:p>
    <w:p>
      <w:pPr>
        <w:pStyle w:val="Normal"/>
        <w:shd w:fill="FFFFFF" w:val="clear"/>
        <w:ind w:right="-80" w:firstLine="540"/>
        <w:jc w:val="both"/>
        <w:rPr/>
      </w:pPr>
      <w:r>
        <w:rPr>
          <w:color w:val="000000"/>
        </w:rPr>
        <w:t>Служебная записка 1.3 затрагивает не менее серьезную тему. Однако руководитель просит содействия служащих компании, по</w:t>
        <w:softHyphen/>
        <w:t>казывает свою обеспокоенность данной проблемой. И даже  если ру</w:t>
        <w:softHyphen/>
        <w:t>ководство компании прежде всего волнует размер возмещения ущерба, причиненного сотруднику, то для служащего большее зна</w:t>
        <w:softHyphen/>
        <w:t>чение имеют не доллары, потерянные компанией, а призыв  к со</w:t>
        <w:softHyphen/>
        <w:t>трудничеству и забота о нем.</w:t>
      </w:r>
    </w:p>
    <w:p>
      <w:pPr>
        <w:pStyle w:val="Normal"/>
        <w:shd w:fill="FFFFFF" w:val="clear"/>
        <w:spacing w:lineRule="exact" w:line="230" w:before="197" w:after="0"/>
        <w:ind w:firstLine="540"/>
        <w:rPr/>
      </w:pPr>
      <w:r>
        <w:rPr>
          <w:b/>
          <w:bCs/>
          <w:color w:val="000000"/>
        </w:rPr>
        <w:t xml:space="preserve">Письмо 1.1. </w:t>
      </w:r>
      <w:r>
        <w:rPr>
          <w:color w:val="000000"/>
        </w:rPr>
        <w:t>Образец удачного рекламного письма, адресованного потре</w:t>
        <w:softHyphen/>
        <w:t>бител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441960</wp:posOffset>
                </wp:positionV>
                <wp:extent cx="6321425" cy="747966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747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орогой друг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Я позволю себе украсть минуту Вашего времени, чтобы поговорить об очень важном предмете — Вашем здоровье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икто не сможет относиться к Вашему здоровью более серьезно, чем Вы сами. Возможно, я слегка «подталкиваю» Вас к мысли об улучшении Вашего питания, но лишь Вы сами можете полностью контролировать свои потребности в пище. Только Вы можете испытать на своем организме преимущества, полученные в результате приема поливитаминов и минеральных соле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Это — вклад в Ваш организм, который будет приносить дивиденды в течение всех последующих ле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3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балансированное питание позволит Вам лучше выглядеть, лучше себя чувствовать, стать более энергичным и менее подверженным стрессам. Я искренне убежден, что когда Ваше питание станет сбалансированным, Вы превратитесь в здорового, сильного и энергичного человек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39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Чтобы помочь Вам сделать вклад в Ваше собственное здоровье, я подготовил краткий справочник, описывающий витамины и минеральные соли, содержащиеся в предлагаемом препарате. В нем объясняется необходимость включения того или иного ингредиента в данный препарат и их возможность для Вашей жизнедеятель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ы должны иметь полную информацию как о воздействии на Ваш организм каждого ингредиента, так и о последствиях их дефицита. Только тогда Вы сможете взять на себя всю полноту ответственности за собственное здоровь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Я надеюсь, что данный справочник поможет убедить Вас в необходимости регулярно принимать этот препарат. Он будет ежедневно напоминать Вам о потребностях Вашего организма в витаминах и минеральных соля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0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днако следует заметить, что многие, быстро достигнув определенных успехов, прекращают принимать препарат, поскольку чувствуют себя лучше. Когда Вы почувствуете улучшение состояния здоровья, не останавливайтесь! Продолжайте принимать препарат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40" w:right="640" w:firstLine="540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Практика показала, что лучше всего установить определенный порядок приема   данного препарата — пусть он станет такой же неотъемлемой частью Вашего распорядка дня, </w:t>
                            </w:r>
                            <w:r>
                              <w:rPr>
                                <w:color w:val="000000"/>
                                <w:kern w:val="2"/>
                              </w:rPr>
                              <w:t>как утренний туалет. Только тогда Вы сможете максимально использовать те преимущества, которые дает Вашему организму сбалансированное питание. Установите определенное время приема данного препарата (скажем, 8 часов утра и 6.30 вечера). Это поможет Вам поддерживать здоровый образ жизн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35"/>
                              <w:ind w:left="540" w:right="640" w:firstLine="540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Ваш супруг (супруга) и члены семьи в скором времени обязательно заметят улучшение состояния Вашего здоровья, и, возможно, прокомментируют те изменения (к лучшему!), которые с Вами произош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40" w:right="640" w:firstLine="540"/>
                              <w:jc w:val="both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Когда они будут говорить об этом (а я уверен, что они это сделают), постоянно помните, что поддерживая питательный баланс за счет ежедневного приема данного препарата, Вы сможете сохранить хорошее самочувствие на многие год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4" w:after="0"/>
                              <w:ind w:left="540" w:right="640" w:firstLine="540"/>
                              <w:jc w:val="both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 xml:space="preserve">Конечно, потребуется определенное время, чтобы проявились все преимущества сбалансированного питания, чтобы искоренить последствия многолетнего неправильного питания, несбалансированной диеты, жирной пищи и дефицита витаминов. Но если Вы стремитесь избавиться от этого дисбаланса, то скоро станете совсем другим человеком!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26"/>
                              <w:ind w:left="540" w:right="640" w:firstLine="540"/>
                              <w:jc w:val="both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588.95pt;mso-wrap-distance-left:9.05pt;mso-wrap-distance-right:9.05pt;mso-wrap-distance-top:0pt;mso-wrap-distance-bottom:0pt;margin-top:34.8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орогой друг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Я позволю себе украсть минуту Вашего времени, чтобы поговорить об очень важном предмете — Вашем здоровье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Никто не сможет относиться к Вашему здоровью более серьезно, чем Вы сами. Возможно, я слегка «подталкиваю» Вас к мысли об улучшении Вашего питания, но лишь Вы сами можете полностью контролировать свои потребности в пище. Только Вы можете испытать на своем организме преимущества, полученные в результате приема поливитаминов и минеральных солей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Это — вклад в Ваш организм, который будет приносить дивиденды в течение всех последующих лет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39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Сбалансированное питание позволит Вам лучше выглядеть, лучше себя чувствовать, стать более энергичным и менее подверженным стрессам. Я искренне убежден, что когда Ваше питание станет сбалансированным, Вы превратитесь в здорового, сильного и энергичного человека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39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Чтобы помочь Вам сделать вклад в Ваше собственное здоровье, я подготовил краткий справочник, описывающий витамины и минеральные соли, содержащиеся в предлагаемом препарате. В нем объясняется необходимость включения того или иного ингредиента в данный препарат и их возможность для Вашей жизнедеятельност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Вы должны иметь полную информацию как о воздействии на Ваш организм каждого ингредиента, так и о последствиях их дефицита. Только тогда Вы сможете взять на себя всю полноту ответственности за собственное здоровье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Я надеюсь, что данный справочник поможет убедить Вас в необходимости регулярно принимать этот препарат. Он будет ежедневно напоминать Вам о потребностях Вашего организма в витаминах и минеральных солях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0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Однако следует заметить, что многие, быстро достигнув определенных успехов, прекращают принимать препарат, поскольку чувствуют себя лучше. Когда Вы почувствуете улучшение состояния здоровья, не останавливайтесь! Продолжайте принимать препарат!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40" w:right="640" w:firstLine="540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color w:val="000000"/>
                        </w:rPr>
                        <w:t xml:space="preserve">Практика показала, что лучше всего установить определенный порядок приема   данного препарата — пусть он станет такой же неотъемлемой частью Вашего распорядка дня, </w:t>
                      </w:r>
                      <w:r>
                        <w:rPr>
                          <w:color w:val="000000"/>
                          <w:kern w:val="2"/>
                        </w:rPr>
                        <w:t>как утренний туалет. Только тогда Вы сможете максимально использовать те преимущества, которые дает Вашему организму сбалансированное питание. Установите определенное время приема данного препарата (скажем, 8 часов утра и 6.30 вечера). Это поможет Вам поддерживать здоровый образ жизн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35"/>
                        <w:ind w:left="540" w:right="640" w:firstLine="540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Ваш супруг (супруга) и члены семьи в скором времени обязательно заметят улучшение состояния Вашего здоровья, и, возможно, прокомментируют те изменения (к лучшему!), которые с Вами произошли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40" w:right="640" w:firstLine="540"/>
                        <w:jc w:val="both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Когда они будут говорить об этом (а я уверен, что они это сделают), постоянно помните, что поддерживая питательный баланс за счет ежедневного приема данного препарата, Вы сможете сохранить хорошее самочувствие на многие годы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24" w:after="0"/>
                        <w:ind w:left="540" w:right="640" w:firstLine="540"/>
                        <w:jc w:val="both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 xml:space="preserve">Конечно, потребуется определенное время, чтобы проявились все преимущества сбалансированного питания, чтобы искоренить последствия многолетнего неправильного питания, несбалансированной диеты, жирной пищи и дефицита витаминов. Но если Вы стремитесь избавиться от этого дисбаланса, то скоро станете совсем другим человеком! 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26"/>
                        <w:ind w:left="540" w:right="640" w:firstLine="540"/>
                        <w:jc w:val="both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exact" w:line="216" w:before="24" w:after="0"/>
        <w:ind w:left="540" w:right="640" w:firstLine="54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spacing w:lineRule="exact" w:line="216" w:before="24" w:after="0"/>
        <w:ind w:left="540" w:right="640" w:firstLine="540"/>
        <w:jc w:val="both"/>
        <w:rPr>
          <w:color w:val="000000"/>
          <w:kern w:val="2"/>
        </w:rPr>
      </w:pPr>
      <w:r>
        <w:rPr>
          <w:color w:val="000000"/>
          <w:kern w:val="2"/>
        </w:rPr>
      </w:r>
    </w:p>
    <w:p>
      <w:pPr>
        <w:pStyle w:val="Normal"/>
        <w:shd w:fill="FFFFFF" w:val="clear"/>
        <w:spacing w:lineRule="exact" w:line="216" w:before="24" w:after="0"/>
        <w:ind w:left="540" w:right="640" w:firstLine="540"/>
        <w:jc w:val="both"/>
        <w:rPr>
          <w:color w:val="000000"/>
          <w:kern w:val="2"/>
          <w:lang w:val="en-US" w:eastAsia="en-US"/>
        </w:rPr>
      </w:pPr>
      <w:r>
        <w:rPr>
          <w:color w:val="000000"/>
          <w:kern w:val="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201295</wp:posOffset>
                </wp:positionV>
                <wp:extent cx="6181090" cy="1151890"/>
                <wp:effectExtent l="0" t="0" r="0" b="0"/>
                <wp:wrapSquare wrapText="bothSides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lineRule="exact" w:line="216" w:before="24" w:after="0"/>
                              <w:ind w:left="540" w:right="640" w:firstLine="540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С помощью справочника Вы сможете ежедневно следить за своим самочувствием. Необходимо обращать особое внимание на те сигналы, которые посылает Вам организм. Прислушайтесь к своему организму, и Вы сделаете гигантский шаг на пути к здоровью и долголетию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10" w:after="0"/>
                              <w:ind w:left="540" w:right="640" w:firstLine="540"/>
                              <w:jc w:val="both"/>
                              <w:rPr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Пожалуйста, пишите мне обо всех улучшениях Вашего самочувствия (психического и физического) и об общем состоянии. Я искренне заинтересован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lineRule="exact" w:line="216" w:before="5" w:after="0"/>
                              <w:ind w:left="540" w:right="640" w:firstLine="540"/>
                              <w:jc w:val="both"/>
                              <w:rPr>
                                <w:color w:val="000000"/>
                                <w:kern w:val="2"/>
                              </w:rPr>
                            </w:pPr>
                            <w:r>
                              <w:rPr>
                                <w:color w:val="000000"/>
                                <w:kern w:val="2"/>
                              </w:rPr>
                              <w:t>С наилучшими пожелания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90.7pt;mso-wrap-distance-left:9.05pt;mso-wrap-distance-right:9.05pt;mso-wrap-distance-top:0pt;mso-wrap-distance-bottom:0pt;margin-top:15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spacing w:lineRule="exact" w:line="216" w:before="24" w:after="0"/>
                        <w:ind w:left="540" w:right="640" w:firstLine="540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С помощью справочника Вы сможете ежедневно следить за своим самочувствием. Необходимо обращать особое внимание на те сигналы, которые посылает Вам организм. Прислушайтесь к своему организму, и Вы сделаете гигантский шаг на пути к здоровью и долголетию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10" w:after="0"/>
                        <w:ind w:left="540" w:right="640" w:firstLine="540"/>
                        <w:jc w:val="both"/>
                        <w:rPr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Пожалуйста, пишите мне обо всех улучшениях Вашего самочувствия (психического и физического) и об общем состоянии. Я искренне заинтересован.</w:t>
                      </w:r>
                    </w:p>
                    <w:p>
                      <w:pPr>
                        <w:pStyle w:val="Normal"/>
                        <w:shd w:fill="FFFFFF" w:val="clear"/>
                        <w:spacing w:lineRule="exact" w:line="216" w:before="5" w:after="0"/>
                        <w:ind w:left="540" w:right="640" w:firstLine="540"/>
                        <w:jc w:val="both"/>
                        <w:rPr>
                          <w:color w:val="000000"/>
                          <w:kern w:val="2"/>
                        </w:rPr>
                      </w:pPr>
                      <w:r>
                        <w:rPr>
                          <w:color w:val="000000"/>
                          <w:kern w:val="2"/>
                        </w:rPr>
                        <w:t>С наилучшими пожеланиям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b/>
          <w:b/>
          <w:bCs/>
          <w:color w:val="000000"/>
          <w:spacing w:val="-1"/>
        </w:rPr>
      </w:pPr>
      <w:r>
        <w:rPr>
          <w:b/>
          <w:bCs/>
          <w:color w:val="000000"/>
          <w:spacing w:val="-1"/>
        </w:rPr>
      </w:r>
    </w:p>
    <w:p>
      <w:pPr>
        <w:pStyle w:val="Normal"/>
        <w:shd w:fill="FFFFFF" w:val="clear"/>
        <w:rPr>
          <w:color w:val="000000"/>
          <w:spacing w:val="-1"/>
        </w:rPr>
      </w:pPr>
      <w:r>
        <w:rPr>
          <w:b/>
          <w:bCs/>
          <w:color w:val="000000"/>
          <w:spacing w:val="-1"/>
        </w:rPr>
        <w:t xml:space="preserve">Письмо 1.2. </w:t>
      </w:r>
      <w:r>
        <w:rPr>
          <w:color w:val="000000"/>
          <w:spacing w:val="-1"/>
        </w:rPr>
        <w:t>Образец удачного рекламного письма к издателям</w:t>
      </w:r>
    </w:p>
    <w:p>
      <w:pPr>
        <w:pStyle w:val="Normal"/>
        <w:shd w:fill="FFFFFF" w:val="clear"/>
        <w:ind w:left="540" w:right="640" w:firstLine="540"/>
        <w:jc w:val="both"/>
        <w:rPr>
          <w:color w:val="000000"/>
          <w:spacing w:val="-1"/>
          <w:lang w:val="en-US" w:eastAsia="en-US"/>
        </w:rPr>
      </w:pPr>
      <w:r>
        <w:rPr>
          <w:color w:val="000000"/>
          <w:spacing w:val="-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207645</wp:posOffset>
                </wp:positionV>
                <wp:extent cx="5572125" cy="7095490"/>
                <wp:effectExtent l="0" t="0" r="0" b="0"/>
                <wp:wrapSquare wrapText="bothSides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7095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  <w:spacing w:val="2"/>
                              </w:rPr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>Уважаемый издатель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Вы можете получить от 2000 до 25000 долларов дополнительного дохода за каждый номер Вашего журнала без каких-либо усилий и дополнительных капиталовложений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с Вашей стороны и без особого риска. Полученные средства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Вы </w:t>
                            </w:r>
                            <w:r>
                              <w:rPr>
                                <w:color w:val="000000"/>
                              </w:rPr>
                              <w:t>сможете  направить  на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 финансирование давно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задуманных проектов, расширение штата редакторов и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>торговых агентов или внести необходимые платеж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Я беру на себя все затраты по разработке, внедрению и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контролю за реализацией этой прибыльной программы на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основе совместного предприятия, доходы от реализации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которого мы поделим поровну. Помните, что я говорю о доходах, которые Вы получите только благодаря мне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Какого рода программу я имею в виду?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Предлагаю открыть в журнале специальный рекламный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раздел, в котором я мог бы разместить от 5 до 12 различных оригинальных и дорогих справочных материалов, пока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недоступных Вашим читателям. Эти материалы не будут печататься на страницах «платной» рекламы, так что Ваши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доходы от рекламы не сократя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Я могу предложить широкий спектр материалов по такой разнообразной и современной тематике, как личные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инвестиции, недвижимость, маркетинг, реклама, продвижение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товаров на рынке, управление финансами, денежные операции с наличностью и т. д. — всего более 1000 различных материалов. Из них Вы сможете отобрать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информацию, интересующую Ваших читателей.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>Позвольте мне продолжи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Когда материалы будут отобраны, я сделаю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соответствующую подборку, которую можно будет поместить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в рекламном разделе под броским заголовком «Специальный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обзор фирм-производителей» или в любой другой рубрике,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которая посвящена новой продук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Цена такой информации колеблется от 25 до 195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долларов. Но так как публикация каждого материала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потребует Вашего одобрения, Вы получите право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контролировать предлагаемые мной цены. Наша фирма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получает от 30 до 50% от рекламы каждого продукта, но </w:t>
                            </w:r>
                            <w:r>
                              <w:rPr>
                                <w:color w:val="000000"/>
                                <w:spacing w:val="7"/>
                              </w:rPr>
                              <w:t xml:space="preserve">качество  наших  </w:t>
                            </w:r>
                            <w:r>
                              <w:rPr>
                                <w:color w:val="000000"/>
                              </w:rPr>
                              <w:t>материалов  так высоко, что мы смело можем  предлагать их Вашим читателям, гарантируя возврат денег в случае, если их надежды не оправдаю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Я уже создал несколько подобных товарно-информационных консультационных центров для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рекламных выпусков, а несколько лет назад сделал то же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самое для других ведущих журналов. Они получили от 10 000 до 250 000 долларов дополнительной прибыли от каждого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>номе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Конечно же, наш доход от каждого номера может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составить всего несколько тысяч долларов, но это зависит от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специфики и тиража Вашего издания. Если Ваша аудитория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чутко реагирует на предложения, а тираж журнала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достаточно большой, то дело пойдет гораздо лучш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  <w:spacing w:val="4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4"/>
                                <w:sz w:val="21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5pt;height:558.7pt;mso-wrap-distance-left:9.05pt;mso-wrap-distance-right:9.05pt;mso-wrap-distance-top:0pt;mso-wrap-distance-bottom:0pt;margin-top:1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  <w:spacing w:val="2"/>
                        </w:rPr>
                      </w:pPr>
                      <w:r>
                        <w:rPr>
                          <w:color w:val="000000"/>
                          <w:spacing w:val="2"/>
                        </w:rPr>
                        <w:t>Уважаемый издатель!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Вы можете получить от 2000 до 25000 долларов дополнительного дохода за каждый номер Вашего журнала без каких-либо усилий и дополнительных капиталовложений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с Вашей стороны и без особого риска. Полученные средства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Вы </w:t>
                      </w:r>
                      <w:r>
                        <w:rPr>
                          <w:color w:val="000000"/>
                        </w:rPr>
                        <w:t>сможете  направить  на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 финансирование давно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задуманных проектов, расширение штата редакторов и </w:t>
                      </w:r>
                      <w:r>
                        <w:rPr>
                          <w:color w:val="000000"/>
                          <w:spacing w:val="2"/>
                        </w:rPr>
                        <w:t>торговых агентов или внести необходимые платеж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 xml:space="preserve">Я беру на себя все затраты по разработке, внедрению и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контролю за реализацией этой прибыльной программы на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основе совместного предприятия, доходы от реализации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которого мы поделим поровну. Помните, что я говорю о доходах, которые Вы получите только благодаря мне. 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 xml:space="preserve">Какого рода программу я имею в виду? 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 xml:space="preserve">Предлагаю открыть в журнале специальный рекламный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раздел, в котором я мог бы разместить от 5 до 12 различных оригинальных и дорогих справочных материалов, пока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недоступных Вашим читателям. Эти материалы не будут печататься на страницах «платной» рекламы, так что Ваши </w:t>
                      </w:r>
                      <w:r>
                        <w:rPr>
                          <w:color w:val="000000"/>
                          <w:spacing w:val="3"/>
                        </w:rPr>
                        <w:t>доходы от рекламы не сократятся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 xml:space="preserve">Я могу предложить широкий спектр материалов по такой разнообразной и современной тематике, как личные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инвестиции, недвижимость, маркетинг, реклама, продвижение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товаров на рынке, управление финансами, денежные операции с наличностью и т. д. — всего более 1000 различных материалов. Из них Вы сможете отобрать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информацию, интересующую Ваших читателей. 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>Позвольте мне продолжить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Когда материалы будут отобраны, я сделаю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соответствующую подборку, которую можно будет поместить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в рекламном разделе под броским заголовком «Специальный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обзор фирм-производителей» или в любой другой рубрике, </w:t>
                      </w:r>
                      <w:r>
                        <w:rPr>
                          <w:color w:val="000000"/>
                          <w:spacing w:val="3"/>
                        </w:rPr>
                        <w:t>которая посвящена новой продукци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 xml:space="preserve">Цена такой информации колеблется от 25 до 195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долларов. Но так как публикация каждого материала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потребует Вашего одобрения, Вы получите право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контролировать предлагаемые мной цены. Наша фирма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получает от 30 до 50% от рекламы каждого продукта, но </w:t>
                      </w:r>
                      <w:r>
                        <w:rPr>
                          <w:color w:val="000000"/>
                          <w:spacing w:val="7"/>
                        </w:rPr>
                        <w:t xml:space="preserve">качество  наших  </w:t>
                      </w:r>
                      <w:r>
                        <w:rPr>
                          <w:color w:val="000000"/>
                        </w:rPr>
                        <w:t>материалов  так высоко, что мы смело можем  предлагать их Вашим читателям, гарантируя возврат денег в случае, если их надежды не оправдаются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3"/>
                        </w:rPr>
                        <w:t xml:space="preserve">Я уже создал несколько подобных товарно-информационных консультационных центров для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рекламных выпусков, а несколько лет назад сделал то же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самое для других ведущих журналов. Они получили от 10 000 до 250 000 долларов дополнительной прибыли от каждого </w:t>
                      </w:r>
                      <w:r>
                        <w:rPr>
                          <w:color w:val="000000"/>
                          <w:spacing w:val="-1"/>
                        </w:rPr>
                        <w:t>номера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 xml:space="preserve">Конечно же, наш доход от каждого номера может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составить всего несколько тысяч долларов, но это зависит от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специфики и тиража Вашего издания. Если Ваша аудитория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чутко реагирует на предложения, а тираж журнала </w:t>
                      </w:r>
                      <w:r>
                        <w:rPr>
                          <w:color w:val="000000"/>
                          <w:spacing w:val="3"/>
                        </w:rPr>
                        <w:t>достаточно большой, то дело пойдет гораздо лучш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  <w:spacing w:val="4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4"/>
                          <w:sz w:val="21"/>
                          <w:szCs w:val="21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40" w:right="640" w:firstLine="540"/>
        <w:jc w:val="both"/>
        <w:rPr/>
      </w:pPr>
      <w:r>
        <w:rPr/>
      </w:r>
    </w:p>
    <w:p>
      <w:pPr>
        <w:pStyle w:val="Normal"/>
        <w:shd w:fill="FFFFFF" w:val="clear"/>
        <w:ind w:right="640" w:hanging="0"/>
        <w:jc w:val="both"/>
        <w:rPr/>
      </w:pPr>
      <w:r>
        <w:rPr>
          <w:b/>
          <w:bCs/>
          <w:color w:val="000000"/>
          <w:spacing w:val="4"/>
        </w:rPr>
        <w:t xml:space="preserve">Служебная записка </w:t>
      </w:r>
      <w:r>
        <w:rPr>
          <w:color w:val="000000"/>
          <w:spacing w:val="4"/>
        </w:rPr>
        <w:t>1.2. Служебная записка о внешнем виде сотруд</w:t>
        <w:softHyphen/>
      </w:r>
      <w:r>
        <w:rPr>
          <w:color w:val="000000"/>
          <w:spacing w:val="-14"/>
        </w:rPr>
        <w:t>ников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5025" cy="6244590"/>
                <wp:effectExtent l="0" t="0" r="0" b="0"/>
                <wp:wrapSquare wrapText="bothSides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6244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В любом случае я готов рискнуть и разработать для Вас этот источник дохода. Я готов затратить время и деньги,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чтобы подобрать для Ваших читателей необходимые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материалы. Я напечатаю эту подборку. Я готов взять на себя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>всю техническую и финансовую стороны вопроса и гарантирую Вам решение всех пробл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Все, что от Вас требуется, это предоставлять в каждом номере журнала две страницы для моих материалов до тех пор, пока Вы не убедитесь в прибыльности этой затеи. Тогда,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я надеюсь, Вы сможете выделить для нашего проекта больший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>объ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Отсутствие опыта в подобном бизнесе не означает, что Вы </w:t>
                            </w:r>
                            <w:r>
                              <w:rPr>
                                <w:color w:val="000000"/>
                                <w:spacing w:val="3"/>
                              </w:rPr>
                              <w:t xml:space="preserve">потерпите неудачу. Даже если Вы выберете относительно дорогие материалы, от Вас не потребуется дополнительных </w:t>
                            </w:r>
                            <w:r>
                              <w:rPr>
                                <w:color w:val="000000"/>
                                <w:spacing w:val="5"/>
                              </w:rPr>
                              <w:t xml:space="preserve">усилий, связанных с увеличением числа заказов. Но это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может принести большую прибыль. Кроме того, отобрав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понравившиеся Вашим читателям материалы и сделав для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них специальный рекламный выпуск, мы сможем во много </w:t>
                            </w:r>
                            <w:r>
                              <w:rPr>
                                <w:color w:val="000000"/>
                              </w:rPr>
                              <w:t>раз увеличить отдачу от нашего проек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Если Вы все ещё в нерешительности, то я готов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заключить с Вами временное соглашение, чтобы помочь Вам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оценить те возможности получения дополнительного дохода,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которые предоставляет наше предприятие. Мне лишь нужно </w:t>
                            </w: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Ваше согласие на публикацию материалов в двух </w:t>
                            </w:r>
                            <w:r>
                              <w:rPr>
                                <w:color w:val="000000"/>
                              </w:rPr>
                              <w:t xml:space="preserve">последующих номерах. Если за это время наш проект н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принесет Вам минимальной прибыли, размер которой мы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оговорим в ходе переговоров, Вы сможете отказаться от нег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Если же наш проект принесет Вам доход, в чем я не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сомневаюсь, я прошу лишь о том, чтобы Вы дали согласие на продолжение нашей совместной деятельности в течение следующих 12 месяцев. После этого, если Вы захотите вести </w:t>
                            </w:r>
                            <w:r>
                              <w:rPr>
                                <w:color w:val="000000"/>
                                <w:spacing w:val="-4"/>
                              </w:rPr>
                              <w:t xml:space="preserve">дело самостоятельно, я охотно предоставлю Вам возможность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>получать весь доход от этого проек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 xml:space="preserve">Я лишь хочу использовать благоприятный случай, чтобы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раскрыть Вам бесценные потенциальные возможности </w:t>
                            </w: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получения прибыли и, надеюсь, что мои усилия принесут Вам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>материальную выгод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 xml:space="preserve">Что касается финансовой стороны соглашения, я могу предложить два варианта. Либо Вы получите всю прибыль и </w:t>
                            </w:r>
                            <w:r>
                              <w:rPr>
                                <w:color w:val="000000"/>
                                <w:spacing w:val="-3"/>
                              </w:rPr>
                              <w:t xml:space="preserve">перечисляете мою долю с учетом стоимости продукции, либо я со своего счета перевожу Вам еженедельно Вашу долю всех </w:t>
                            </w:r>
                            <w:r>
                              <w:rPr>
                                <w:color w:val="000000"/>
                                <w:spacing w:val="-5"/>
                              </w:rPr>
                              <w:t>поступлений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5pt;height:491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 xml:space="preserve">В любом случае я готов рискнуть и разработать для Вас этот источник дохода. Я готов затратить время и деньги,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чтобы подобрать для Ваших читателей необходимые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материалы. Я напечатаю эту подборку. Я готов взять на себя </w:t>
                      </w:r>
                      <w:r>
                        <w:rPr>
                          <w:color w:val="000000"/>
                          <w:spacing w:val="3"/>
                        </w:rPr>
                        <w:t>всю техническую и финансовую стороны вопроса и гарантирую Вам решение всех проблем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4"/>
                        </w:rPr>
                        <w:t xml:space="preserve">Все, что от Вас требуется, это предоставлять в каждом номере журнала две страницы для моих материалов до тех пор, пока Вы не убедитесь в прибыльности этой затеи. Тогда,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я надеюсь, Вы сможете выделить для нашего проекта больший </w:t>
                      </w:r>
                      <w:r>
                        <w:rPr>
                          <w:color w:val="000000"/>
                          <w:spacing w:val="-4"/>
                        </w:rPr>
                        <w:t>объем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 xml:space="preserve">Отсутствие опыта в подобном бизнесе не означает, что Вы </w:t>
                      </w:r>
                      <w:r>
                        <w:rPr>
                          <w:color w:val="000000"/>
                          <w:spacing w:val="3"/>
                        </w:rPr>
                        <w:t xml:space="preserve">потерпите неудачу. Даже если Вы выберете относительно дорогие материалы, от Вас не потребуется дополнительных </w:t>
                      </w:r>
                      <w:r>
                        <w:rPr>
                          <w:color w:val="000000"/>
                          <w:spacing w:val="5"/>
                        </w:rPr>
                        <w:t xml:space="preserve">усилий, связанных с увеличением числа заказов. Но это 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может принести большую прибыль. Кроме того, отобрав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понравившиеся Вашим читателям материалы и сделав для 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них специальный рекламный выпуск, мы сможем во много </w:t>
                      </w:r>
                      <w:r>
                        <w:rPr>
                          <w:color w:val="000000"/>
                        </w:rPr>
                        <w:t>раз увеличить отдачу от нашего проекта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 xml:space="preserve">Если Вы все ещё в нерешительности, то я готов 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заключить с Вами временное соглашение, чтобы помочь Вам 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оценить те возможности получения дополнительного дохода, 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которые предоставляет наше предприятие. Мне лишь нужно </w:t>
                      </w:r>
                      <w:r>
                        <w:rPr>
                          <w:color w:val="000000"/>
                          <w:spacing w:val="-1"/>
                        </w:rPr>
                        <w:t xml:space="preserve">Ваше согласие на публикацию материалов в двух </w:t>
                      </w:r>
                      <w:r>
                        <w:rPr>
                          <w:color w:val="000000"/>
                        </w:rPr>
                        <w:t xml:space="preserve">последующих номерах. Если за это время наш проект не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принесет Вам минимальной прибыли, размер которой мы </w:t>
                      </w:r>
                      <w:r>
                        <w:rPr>
                          <w:color w:val="000000"/>
                          <w:spacing w:val="-3"/>
                        </w:rPr>
                        <w:t>оговорим в ходе переговоров, Вы сможете отказаться от него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Если же наш проект принесет Вам доход, в чем я не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сомневаюсь, я прошу лишь о том, чтобы Вы дали согласие на продолжение нашей совместной деятельности в течение следующих 12 месяцев. После этого, если Вы захотите вести </w:t>
                      </w:r>
                      <w:r>
                        <w:rPr>
                          <w:color w:val="000000"/>
                          <w:spacing w:val="-4"/>
                        </w:rPr>
                        <w:t xml:space="preserve">дело самостоятельно, я охотно предоставлю Вам возможность </w:t>
                      </w:r>
                      <w:r>
                        <w:rPr>
                          <w:color w:val="000000"/>
                          <w:spacing w:val="-2"/>
                        </w:rPr>
                        <w:t>получать весь доход от этого проекта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-1"/>
                        </w:rPr>
                        <w:t xml:space="preserve">Я лишь хочу использовать благоприятный случай, чтобы 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раскрыть Вам бесценные потенциальные возможности </w:t>
                      </w:r>
                      <w:r>
                        <w:rPr>
                          <w:color w:val="000000"/>
                          <w:spacing w:val="-2"/>
                        </w:rPr>
                        <w:t xml:space="preserve">получения прибыли и, надеюсь, что мои усилия принесут Вам </w:t>
                      </w:r>
                      <w:r>
                        <w:rPr>
                          <w:color w:val="000000"/>
                          <w:spacing w:val="-3"/>
                        </w:rPr>
                        <w:t>материальную выгоду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-2"/>
                        </w:rPr>
                        <w:t xml:space="preserve">Что касается финансовой стороны соглашения, я могу предложить два варианта. Либо Вы получите всю прибыль и </w:t>
                      </w:r>
                      <w:r>
                        <w:rPr>
                          <w:color w:val="000000"/>
                          <w:spacing w:val="-3"/>
                        </w:rPr>
                        <w:t xml:space="preserve">перечисляете мою долю с учетом стоимости продукции, либо я со своего счета перевожу Вам еженедельно Вашу долю всех </w:t>
                      </w:r>
                      <w:r>
                        <w:rPr>
                          <w:color w:val="000000"/>
                          <w:spacing w:val="-5"/>
                        </w:rPr>
                        <w:t>поступлени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rPr>
          <w:color w:val="000000"/>
          <w:spacing w:val="-8"/>
          <w:lang w:val="en-US" w:eastAsia="en-US"/>
        </w:rPr>
      </w:pPr>
      <w:r>
        <w:rPr>
          <w:color w:val="000000"/>
          <w:spacing w:val="-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210185</wp:posOffset>
                </wp:positionV>
                <wp:extent cx="6321425" cy="2409190"/>
                <wp:effectExtent l="0" t="0" r="0" b="0"/>
                <wp:wrapSquare wrapText="bothSides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409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  <w:spacing w:val="-8"/>
                              </w:rPr>
                            </w:pPr>
                            <w:r>
                              <w:rPr>
                                <w:color w:val="000000"/>
                                <w:spacing w:val="-8"/>
                              </w:rPr>
                              <w:t>ДА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  <w:spacing w:val="-4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</w:rPr>
                              <w:t>КОМУ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ОТ КОГ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  <w:spacing w:val="1"/>
                              </w:rPr>
                            </w:pPr>
                            <w:r>
                              <w:rPr>
                                <w:color w:val="000000"/>
                                <w:spacing w:val="1"/>
                              </w:rPr>
                              <w:t>ТЕМА: внешний вид сотрудников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Мое внимание привлекло то, что манера одеваться в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 xml:space="preserve">нашей фирме в последнее время ухудшилась. Несколько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раз были замечены сотрудники, одетые небрежно, что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недопустимо, особенно для персонала, работающего с </w:t>
                            </w:r>
                            <w:r>
                              <w:rPr>
                                <w:color w:val="000000"/>
                                <w:spacing w:val="1"/>
                              </w:rPr>
                              <w:t>клиент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Слишком откровенные туалеты не отвечают деловой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 xml:space="preserve">репутации нашей фирмы. Наша компания является </w:t>
                            </w: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неотъемлемой частью делового мира, и Вы играете важную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роль в поддержании ее репутаци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pacing w:val="2"/>
                              </w:rPr>
                              <w:t xml:space="preserve">Всем служащим компании надлежит в рабочее время </w:t>
                            </w:r>
                            <w:r>
                              <w:rPr>
                                <w:color w:val="000000"/>
                                <w:spacing w:val="4"/>
                              </w:rPr>
                              <w:t>иметь аккуратный и деловой вид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89.7pt;mso-wrap-distance-left:9.05pt;mso-wrap-distance-right:9.05pt;mso-wrap-distance-top:0pt;mso-wrap-distance-bottom:0pt;margin-top:16.5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  <w:spacing w:val="-8"/>
                        </w:rPr>
                      </w:pPr>
                      <w:r>
                        <w:rPr>
                          <w:color w:val="000000"/>
                          <w:spacing w:val="-8"/>
                        </w:rPr>
                        <w:t>ДАТА: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  <w:spacing w:val="-4"/>
                        </w:rPr>
                      </w:pPr>
                      <w:r>
                        <w:rPr>
                          <w:color w:val="000000"/>
                          <w:spacing w:val="-4"/>
                        </w:rPr>
                        <w:t>КОМУ: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  <w:spacing w:val="-1"/>
                        </w:rPr>
                      </w:pPr>
                      <w:r>
                        <w:rPr>
                          <w:color w:val="000000"/>
                          <w:spacing w:val="-1"/>
                        </w:rPr>
                        <w:t>ОТ КОГО: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  <w:spacing w:val="1"/>
                        </w:rPr>
                      </w:pPr>
                      <w:r>
                        <w:rPr>
                          <w:color w:val="000000"/>
                          <w:spacing w:val="1"/>
                        </w:rPr>
                        <w:t>ТЕМА: внешний вид сотрудников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 xml:space="preserve">Мое внимание привлекло то, что манера одеваться в </w:t>
                      </w:r>
                      <w:r>
                        <w:rPr>
                          <w:color w:val="000000"/>
                          <w:spacing w:val="1"/>
                        </w:rPr>
                        <w:t xml:space="preserve">нашей фирме в последнее время ухудшилась. Несколько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раз были замечены сотрудники, одетые небрежно, что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недопустимо, особенно для персонала, работающего с </w:t>
                      </w:r>
                      <w:r>
                        <w:rPr>
                          <w:color w:val="000000"/>
                          <w:spacing w:val="1"/>
                        </w:rPr>
                        <w:t>клиентам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 xml:space="preserve">Слишком откровенные туалеты не отвечают деловой </w:t>
                      </w:r>
                      <w:r>
                        <w:rPr>
                          <w:color w:val="000000"/>
                          <w:spacing w:val="4"/>
                        </w:rPr>
                        <w:t xml:space="preserve">репутации нашей фирмы. Наша компания является </w:t>
                      </w:r>
                      <w:r>
                        <w:rPr>
                          <w:color w:val="000000"/>
                          <w:spacing w:val="2"/>
                        </w:rPr>
                        <w:t xml:space="preserve">неотъемлемой частью делового мира, и Вы играете важную </w:t>
                      </w:r>
                      <w:r>
                        <w:rPr>
                          <w:color w:val="000000"/>
                          <w:spacing w:val="4"/>
                        </w:rPr>
                        <w:t>роль в поддержании ее репутаци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  <w:spacing w:val="2"/>
                        </w:rPr>
                        <w:t xml:space="preserve">Всем служащим компании надлежит в рабочее время </w:t>
                      </w:r>
                      <w:r>
                        <w:rPr>
                          <w:color w:val="000000"/>
                          <w:spacing w:val="4"/>
                        </w:rPr>
                        <w:t>иметь аккуратный и деловой ви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40" w:right="640"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rPr/>
      </w:pPr>
      <w:r>
        <w:rPr>
          <w:b/>
          <w:bCs/>
          <w:color w:val="000000"/>
        </w:rPr>
        <w:t xml:space="preserve">Служебная   записка   1.3. </w:t>
      </w:r>
      <w:r>
        <w:rPr>
          <w:color w:val="000000"/>
        </w:rPr>
        <w:t>Служебная записка о производственном травматизме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" w:right="640"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72125" cy="3265170"/>
                <wp:effectExtent l="0" t="0" r="0" b="0"/>
                <wp:wrapSquare wrapText="bothSides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3265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У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КОГ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ЕМА: компенсация травм на производств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а первые пять месяцев этого года было зафиксировано десять несчастных случаев среди сотрудников. И хотя все закончилось благополучно, эта тенденция вызывает серьезную озабоченность, так как в каждом случае травму можно было предотврати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ять несчастных случаев имели место в ремонтном отделе и в отделе по работе с детьми. Они явились результатом падения тяжелых предметов и неправильного обращения с острыми и колющими предметами. Этих случаев можно было бы избежа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еобходимо сделать все от нас зависящее для обучения и подготовки персонала, чтобы предотвратить новые случаи травматизма среди сотрудников и клиентов. С ежемесячными отчетами о несчастных случаях вы можете ознакомиться в отделе учет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лагодарю за содействие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5pt;height:257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АТА: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МУ: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 КОГО: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ТЕМА: компенсация травм на производстве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За первые пять месяцев этого года было зафиксировано десять несчастных случаев среди сотрудников. И хотя все закончилось благополучно, эта тенденция вызывает серьезную озабоченность, так как в каждом случае травму можно было предотвратить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ять несчастных случаев имели место в ремонтном отделе и в отделе по работе с детьми. Они явились результатом падения тяжелых предметов и неправильного обращения с острыми и колющими предметами. Этих случаев можно было бы избежать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Необходимо сделать все от нас зависящее для обучения и подготовки персонала, чтобы предотвратить новые случаи травматизма среди сотрудников и клиентов. С ежемесячными отчетами о несчастных случаях вы можете ознакомиться в отделе учета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Благодарю за содействие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Джордж Пост, главный исполнительный директор одного из са</w:t>
        <w:softHyphen/>
        <w:t>мых процветающих независимых банков, считает, что написание служебных писем — это «утраченное искусство». Пост знает, что говорит. Некоторые образцы его корреспонденции являются луч</w:t>
        <w:softHyphen/>
        <w:t>шим, что когда-либо выходило из-под пера в финансовом мире. Его письма являются также примером краткости, а она необходима лю</w:t>
        <w:softHyphen/>
        <w:t>бому бизнесмену.</w:t>
      </w:r>
    </w:p>
    <w:p>
      <w:pPr>
        <w:pStyle w:val="Normal"/>
        <w:shd w:fill="FFFFFF" w:val="clear"/>
        <w:spacing w:before="120" w:after="120"/>
        <w:ind w:left="53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Уважаемый Эдуарде!</w:t>
      </w:r>
    </w:p>
    <w:p>
      <w:pPr>
        <w:pStyle w:val="Normal"/>
        <w:shd w:fill="FFFFFF" w:val="clear"/>
        <w:ind w:left="54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Как я понял, Вы хотите возобновить свой заем у нас. Время подтвердило правоту моих предположений, однако я не испытываю никакой радости от сознания собственного совершенства. Пожалуйста, подпишите прилагаемые документы и отошлите их обратно.</w:t>
      </w:r>
    </w:p>
    <w:p>
      <w:pPr>
        <w:pStyle w:val="Normal"/>
        <w:shd w:fill="FFFFFF" w:val="clear"/>
        <w:spacing w:before="120" w:after="120"/>
        <w:ind w:left="539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Ваш покорный слуга Джорж Пост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иятно получить такое письмо от банкира. Оно не только от</w:t>
        <w:softHyphen/>
        <w:t>личается чувством юмора. Юмор — не самоцель при написании деловых бумаг. Послание Поста опровергает миф о том, что банки</w:t>
        <w:softHyphen/>
        <w:t>ры — высокомерные «денежные мешки» с каменными сердцами. В письме проявляются человеческие качества Поста. Ведь каким бы бизнесом не занимался человек, он всегда может проявить свою ин</w:t>
        <w:softHyphen/>
        <w:t>дивидуальность. Особенно это. важно, если автор письма занимается бизнесом, не располагающим к сердечности и теплоте, как, напри</w:t>
        <w:softHyphen/>
        <w:t>мер, банковское дело. Сравните шутливое послание Поста со слу</w:t>
        <w:softHyphen/>
        <w:t>жебной запиской 1.4. На сколько же больше дружелюбия   содержится в его письме! Более того, сравните образ Поста, который вырисовывается из этого письма, с холодным и маловыразительным портретом автора записки, который случайно тоже оказался банки</w:t>
        <w:softHyphen/>
        <w:t>р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Будучи финансистом Пост прекрасно понимает, как важна для него связь с клиентами. Для клиентов общение с ним должно быть приятным. Отсюда и обращение к Эдуардо. Несомненно, Эдуарде — клиент банка, знакомый с Постом. Если же автор письма лично не знаком с адресатом, ему необходимо приложить максимум усилий, чтобы клиент почувствовал себя уверенно и спокойно при общении с данной компанией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Письма Вулкота, Серфа, Поста и Абрахама не только содержа</w:t>
        <w:softHyphen/>
        <w:t>тельны. Они раскрывают личности их авторов. К этому и следует стремиться при составлении служебных писем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540"/>
        <w:rPr/>
      </w:pPr>
      <w:r>
        <w:rPr>
          <w:b/>
          <w:bCs/>
          <w:color w:val="000000"/>
          <w:sz w:val="28"/>
          <w:szCs w:val="28"/>
        </w:rPr>
        <w:t>Произведения искусства</w:t>
      </w:r>
    </w:p>
    <w:p>
      <w:pPr>
        <w:pStyle w:val="Normal"/>
        <w:shd w:fill="FFFFFF" w:val="clear"/>
        <w:ind w:firstLine="539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39"/>
        <w:jc w:val="both"/>
        <w:rPr/>
      </w:pPr>
      <w:r>
        <w:rPr>
          <w:color w:val="000000"/>
        </w:rPr>
        <w:t>Хорошие служебные письма и докладные записки — это произ</w:t>
        <w:softHyphen/>
        <w:t>ведения искусства. А шедевры, как известно, не создаются за не</w:t>
        <w:softHyphen/>
        <w:t>сколько минут. Авторы эффективных посланий и деловых бумаг уделяют много времени своей переписке. Ведь это не просто: изло</w:t>
        <w:softHyphen/>
        <w:t>жил свои мысли — и письмо готово. И секретарю нельзя доверить послание клиенту. Необходимо к тому же уметь выражать свои мыс</w:t>
        <w:softHyphen/>
        <w:t>ли просто и кратко. Это не значит, что длинным письмам нет места в деловой переписке. Письмо может быть длинным, если автор из</w:t>
        <w:softHyphen/>
        <w:t>лагает информацию, непосредственно относящуюся к делу, а не пе</w:t>
        <w:softHyphen/>
        <w:t>реводит бумагу и чернила, перескакивая с одной темы на другую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  <w:t>Составители лучших деловых писем следуют принципу: « У Вас никогда не будет следующего раза, чтобы произвести первое впе</w:t>
        <w:softHyphen/>
        <w:t>чатление». Мнение о Вас у будущих коллег или клиентов склады</w:t>
        <w:softHyphen/>
        <w:t>вается на основе первого впечатления, во время первой встречи.</w:t>
      </w:r>
    </w:p>
    <w:p>
      <w:pPr>
        <w:pStyle w:val="Normal"/>
        <w:shd w:fill="FFFFFF" w:val="clear"/>
        <w:ind w:firstLine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Служебная  записка </w:t>
      </w:r>
      <w:r>
        <w:rPr>
          <w:color w:val="000000"/>
        </w:rPr>
        <w:t>1.4. Холодное, безликое распоряжение по воп</w:t>
        <w:softHyphen/>
        <w:t>росам производственной дисциплины</w:t>
      </w:r>
    </w:p>
    <w:p>
      <w:pPr>
        <w:pStyle w:val="Normal"/>
        <w:shd w:fill="FFFFFF" w:val="clear"/>
        <w:ind w:firstLine="539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исьмо 1.3.  </w:t>
      </w:r>
      <w:r>
        <w:rPr>
          <w:color w:val="000000"/>
        </w:rPr>
        <w:t>Поздравление  с  праздником,  способствующее  развитию де</w:t>
        <w:softHyphen/>
        <w:t>ловых контактов с клиент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361569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3615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ДА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ОМУ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Т КОГО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ТЕМА: присутствие на работ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сматривая последние отчеты о деятельности секретарского персонала и конторских служащих, я обратил внимание на то, что менеджеры, оценивая их работу, забывают о разделе «Поведение на работе» из Правил внутреннего распорядка (см. «Присутствие на работе», стр. . . . ) и не учитывают факты отсутствия сотрудников на рабо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пример, два прогула в течение испытательного срока не могут быть расценены как нормальное явление. В лучшем случае, такое поведение должно быть квалифицировано как нарушение, в худшем — может повлечь предупреждение. Прошу обратить внимание на случаи нарушения дисциплины и пересмотреть дисциплинарную политику, что позволит нам быть последовательными в оценке деятельности служащих и избежать жалоб служащих на неадекватное отношение к ни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тдел кадров должен возвращать отчеты о деятельности служащих менеджерам, если в них обнаружены несоответствия дисциплинарной политике фирм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лагодарю за помощь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284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ДАТА: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КОМУ: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ОТ КОГО: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ТЕМА: присутствие на работе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росматривая последние отчеты о деятельности секретарского персонала и конторских служащих, я обратил внимание на то, что менеджеры, оценивая их работу, забывают о разделе «Поведение на работе» из Правил внутреннего распорядка (см. «Присутствие на работе», стр. . . . ) и не учитывают факты отсутствия сотрудников на работ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Например, два прогула в течение испытательного срока не могут быть расценены как нормальное явление. В лучшем случае, такое поведение должно быть квалифицировано как нарушение, в худшем — может повлечь предупреждение. Прошу обратить внимание на случаи нарушения дисциплины и пересмотреть дисциплинарную политику, что позволит нам быть последовательными в оценке деятельности служащих и избежать жалоб служащих на неадекватное отношение к ним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Отдел кадров должен возвращать отчеты о деятельности служащих менеджерам, если в них обнаружены несоответствия дисциплинарной политике фирмы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лагодарю за помощ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4134485</wp:posOffset>
                </wp:positionV>
                <wp:extent cx="6321425" cy="1380490"/>
                <wp:effectExtent l="0" t="0" r="0" b="0"/>
                <wp:wrapSquare wrapText="bothSides"/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 мере приближения праздников за ежедневными делами и заботами легко  забыть поблагодарить Вас, нашего уважаемого клиента, за Вашу поддерж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ы хотим выразить Вам свою благодарность и надеемся, что радость и счастье, которые принесут Вам рождественские праздники, не оставят Вас и Вашу семью в течение всего нового год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 наилучшими пожеланиям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08.7pt;mso-wrap-distance-left:9.05pt;mso-wrap-distance-right:9.05pt;mso-wrap-distance-top:0pt;mso-wrap-distance-bottom:0pt;margin-top:325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о мере приближения праздников за ежедневными делами и заботами легко  забыть поблагодарить Вас, нашего уважаемого клиента, за Вашу поддержку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Мы хотим выразить Вам свою благодарность и надеемся, что радость и счастье, которые принесут Вам рождественские праздники, не оставят Вас и Вашу семью в течение всего нового года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С наилучшими пожеланиям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640" w:firstLine="540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Так же воздействует и деловое письмо. Например, первое, что ждет клиент от своего банкира, — это банковский счет. Однако Пост взял за правило посылать новым клиентам персональные по</w:t>
        <w:softHyphen/>
        <w:t>слания через несколько дней после их первого визита в банк (см. Письмо 1.3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Лексика этого письма может быть использована любой фирмой и не только в праздники. В будни, например, первые шесть слов могут быть заменены на: «В повседневной деятельности нашей ком</w:t>
        <w:softHyphen/>
        <w:t>пании...». А второй абзац может быть перефразирован следующим образом: «И чтобы не показаться забывчивыми, мы благодарим Вас и надеемся, что этот год будет удачным для Вас и Вашей компании»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Задержка на сутки</w:t>
      </w:r>
    </w:p>
    <w:p>
      <w:pPr>
        <w:pStyle w:val="Normal"/>
        <w:shd w:fill="FFFFFF" w:val="clear"/>
        <w:ind w:right="64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печатление, производимое письмом на получателя, зависит, во-первых, от конверта, во-вторых, от бланка фирмы, в-третьих, от его содержания. Если необходимо произвести благоприятное впечат</w:t>
        <w:softHyphen/>
        <w:t>ление, автору следует уделить составлению письма столько же вре</w:t>
        <w:softHyphen/>
        <w:t>мени, сколько он тратит на подготовку к какой-нибудь ответственной встрече. Как  руководитель компании перед важными переговорами бросает на себя последний взгляд в зеркало, так и ав</w:t>
        <w:softHyphen/>
        <w:t>тор письма должен еще раз просмотреть свое творение перед отправ</w:t>
        <w:softHyphen/>
        <w:t>кой адресат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пытный руководитель обычно (если есть время) задерживает готовое письмо на 24 часа, чтобы перечитать его, исправить и только потом отослать. Возьмем для примера следующее письмо, составленное вице-президентом одной фирмы. Его распорядок дня был нарушен звонком разгневанного клиента, жалующегося на продукцию фирмы. Когда раздосадованному  вице-президенту удалось наконец освободиться от клиента, он второпях написал следующее:</w:t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Я понимаю возникшую перед Вами проблему. Однако этими вопросами занимается директор местного филиала нашей фирмы.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Советую Вам связаться с </w:t>
      </w:r>
      <w:r>
        <w:rPr>
          <w:i/>
          <w:iCs/>
          <w:color w:val="000000"/>
          <w:sz w:val="20"/>
          <w:szCs w:val="20"/>
        </w:rPr>
        <w:t xml:space="preserve">[имя] </w:t>
      </w:r>
      <w:r>
        <w:rPr>
          <w:color w:val="000000"/>
          <w:sz w:val="20"/>
          <w:szCs w:val="20"/>
        </w:rPr>
        <w:t xml:space="preserve">по телефону </w:t>
      </w:r>
      <w:r>
        <w:rPr>
          <w:i/>
          <w:iCs/>
          <w:color w:val="000000"/>
          <w:sz w:val="20"/>
          <w:szCs w:val="20"/>
        </w:rPr>
        <w:t xml:space="preserve">[номер]. </w:t>
      </w:r>
      <w:r>
        <w:rPr>
          <w:color w:val="000000"/>
          <w:sz w:val="20"/>
          <w:szCs w:val="20"/>
        </w:rPr>
        <w:t>Уверен, что он сможет Вам помочь.</w:t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Хорошо, что у вице-президента была привычка задерживать корреспонденцию на сутки, прежде чем отсылать ее. На другой день перечитав свое сухое послание, он тут же понял свою ошибку и пе</w:t>
        <w:softHyphen/>
        <w:t>реписал его: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лагодарю Вас, что Вы взяли на себя труд сообщить мне о проблемах, которые испытываете с нашей продукцией.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i/>
          <w:iCs/>
          <w:color w:val="000000"/>
          <w:sz w:val="20"/>
          <w:szCs w:val="20"/>
        </w:rPr>
        <w:t xml:space="preserve">[Имя] </w:t>
      </w:r>
      <w:r>
        <w:rPr>
          <w:color w:val="000000"/>
          <w:sz w:val="20"/>
          <w:szCs w:val="20"/>
        </w:rPr>
        <w:t>— директор местного филиала нашей компании. Я связался с ним и сообщил о случившемся. В конце недели он проинформирует Вас о принятых мерах, и я надеюсь, что проблема будет решена.</w:t>
      </w:r>
    </w:p>
    <w:p>
      <w:pPr>
        <w:pStyle w:val="Normal"/>
        <w:shd w:fill="FFFFFF" w:val="clear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Еще раз благодарю Вас, что Вы сообщили о неполадках в нашей продукции. Мы проведем новые испытания </w:t>
      </w:r>
    </w:p>
    <w:p>
      <w:pPr>
        <w:pStyle w:val="Normal"/>
        <w:shd w:fill="FFFFFF" w:val="clear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ак отвечать на жалобы клиентов</w:t>
      </w:r>
    </w:p>
    <w:p>
      <w:pPr>
        <w:pStyle w:val="Normal"/>
        <w:shd w:fill="FFFFFF" w:val="clear"/>
        <w:ind w:firstLine="34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Жалобы клиентов — это типичное явление для большинства компаний. Стремление отделаться от клиента — ошибка! От</w:t>
        <w:softHyphen/>
        <w:t>рицательное впечатление недовольного клиента нарастают как снежный ком, перекрывая все положительные эмоции. Не</w:t>
        <w:softHyphen/>
        <w:t>довольство клиента продукцией фирмы распространяется в 100 раз быстрее, чем добрая слава о ней. Вице-президент, автор предыдущих писем, знает это и понял свою ошибку, так как серьезно относится к своей корреспонденции. К сожалению, этого нельзя сказать о многих других руководителях. Они ни</w:t>
        <w:softHyphen/>
        <w:t>кому бы не доверили подготовку своей речи для ответственного заседания, но деловую корреспонденцию перекладывают на плечи других.</w:t>
      </w:r>
    </w:p>
    <w:p>
      <w:pPr>
        <w:pStyle w:val="Normal"/>
        <w:shd w:fill="FFFFFF" w:val="clear"/>
        <w:ind w:right="57" w:firstLine="540"/>
        <w:jc w:val="both"/>
        <w:rPr/>
      </w:pPr>
      <w:r>
        <w:rPr>
          <w:color w:val="000000"/>
        </w:rPr>
        <w:t>Так, после продолжительных переговоров, на которых обе сто</w:t>
        <w:softHyphen/>
        <w:t>роны пришли к долгожданному соглашению, руководитель может попросить секретаря подготовить сопроводительное письмо к контракту. В результате взаимопонимание и сердечность, достиг</w:t>
        <w:softHyphen/>
        <w:t>нутые в ходе долгих переговоров, могут исчезнуть, если клиент получит письмо, начинающееся словами: « Посылаем Вам... ». Как будто стороны никогда не встречались.</w:t>
      </w:r>
    </w:p>
    <w:p>
      <w:pPr>
        <w:pStyle w:val="Normal"/>
        <w:shd w:fill="FFFFFF" w:val="clear"/>
        <w:ind w:right="57" w:firstLine="540"/>
        <w:jc w:val="both"/>
        <w:rPr/>
      </w:pPr>
      <w:r>
        <w:rPr>
          <w:color w:val="000000"/>
        </w:rPr>
        <w:t>Сравните это начало, с тем, что пишет президент компании в приведенном ниже письме, написанном им после предложения кли</w:t>
        <w:softHyphen/>
        <w:t>енту выгодной сделки</w:t>
      </w:r>
      <w:r>
        <w:rPr>
          <w:color w:val="000000"/>
          <w:spacing w:val="-3"/>
        </w:rPr>
        <w:t>.</w:t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before="72" w:after="0"/>
        <w:ind w:left="350" w:hanging="0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spacing w:before="72" w:after="0"/>
        <w:ind w:left="350" w:hanging="0"/>
        <w:rPr>
          <w:color w:val="000000"/>
          <w:spacing w:val="1"/>
          <w:sz w:val="17"/>
          <w:szCs w:val="17"/>
        </w:rPr>
      </w:pPr>
      <w:r>
        <w:rPr>
          <w:color w:val="000000"/>
          <w:spacing w:val="1"/>
          <w:sz w:val="17"/>
          <w:szCs w:val="17"/>
        </w:rPr>
      </w:r>
    </w:p>
    <w:p>
      <w:pPr>
        <w:pStyle w:val="Normal"/>
        <w:shd w:fill="FFFFFF" w:val="clear"/>
        <w:tabs>
          <w:tab w:val="clear" w:pos="708"/>
          <w:tab w:val="left" w:pos="5674" w:leader="none"/>
        </w:tabs>
        <w:ind w:left="54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Уважаемый</w:t>
        <w:tab/>
      </w:r>
    </w:p>
    <w:p>
      <w:pPr>
        <w:pStyle w:val="Normal"/>
        <w:shd w:fill="FFFFFF" w:val="clear"/>
        <w:ind w:left="54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Рад был встретиться с Вами и с [</w:t>
      </w:r>
      <w:r>
        <w:rPr>
          <w:i/>
          <w:color w:val="000000"/>
          <w:sz w:val="20"/>
          <w:szCs w:val="20"/>
        </w:rPr>
        <w:t>имя</w:t>
      </w:r>
      <w:r>
        <w:rPr>
          <w:color w:val="000000"/>
          <w:sz w:val="20"/>
          <w:szCs w:val="20"/>
        </w:rPr>
        <w:t>] и вспомнить ту давнюю игру между «Нотр-Дам» и «Пердью». Я все же считаю, что «Бойлермейкеры» могли выйти вперед, если бы осталось время. Тем не менее я получил истинное удовольствие.</w:t>
      </w:r>
    </w:p>
    <w:p>
      <w:pPr>
        <w:pStyle w:val="Normal"/>
        <w:shd w:fill="FFFFFF" w:val="clear"/>
        <w:ind w:left="540" w:hanging="0"/>
        <w:rPr>
          <w:sz w:val="20"/>
          <w:szCs w:val="20"/>
        </w:rPr>
      </w:pPr>
      <w:r>
        <w:rPr>
          <w:color w:val="000000"/>
          <w:sz w:val="20"/>
          <w:szCs w:val="20"/>
        </w:rPr>
        <w:t>Я подобрал интересующий Вас материал и, по-моему, он отвечает тем требованиям, о которых мы говорили. Просмотрите его еще раз. Мне интересно, что Вы об этом думаете. Я перезвоню Вам в конце недели.</w:t>
      </w:r>
    </w:p>
    <w:p>
      <w:pPr>
        <w:pStyle w:val="Normal"/>
        <w:shd w:fill="FFFFFF" w:val="clear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И не забудьте, что если наша следующая встреча состоится во время футбольного сезона, стоит пойти на игру «Бойлермейкеров» или ирландцев.</w:t>
      </w:r>
    </w:p>
    <w:p>
      <w:pPr>
        <w:pStyle w:val="Normal"/>
        <w:shd w:fill="FFFFFF" w:val="clear"/>
        <w:ind w:left="54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27"/>
        <w:jc w:val="both"/>
        <w:rPr/>
      </w:pPr>
      <w:r>
        <w:rPr>
          <w:color w:val="000000"/>
        </w:rPr>
        <w:t>Обратите внимание на дружелюбный и даже несколько фамиль</w:t>
        <w:softHyphen/>
        <w:t>ярный тон. Письмо, как это и должно быть, является продолжением встречи. Такое письмо способствует деловому сотрудничеству и не отпугивает клиентов. Коммерсант, пишущий послание клиенту, должен обязательно использовать какой-нибудь личностный мо</w:t>
        <w:softHyphen/>
        <w:t>мент: футбольную игру, детей, школу, общего друга, упомянутого в беседе.</w:t>
      </w:r>
    </w:p>
    <w:p>
      <w:pPr>
        <w:pStyle w:val="Normal"/>
        <w:shd w:fill="FFFFFF" w:val="clear"/>
        <w:ind w:left="5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сьмо-беседа</w:t>
      </w:r>
    </w:p>
    <w:p>
      <w:pPr>
        <w:pStyle w:val="Normal"/>
        <w:shd w:fill="FFFFFF" w:val="clear"/>
        <w:ind w:firstLine="34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исьмо не должно ничем отличаться от беседы с коллегами. Пе</w:t>
        <w:softHyphen/>
        <w:t>ред тем как перейти к делу, стороны обычно ведут светский разговор об отвлеченных вещах. Эта «нерабочая» часть переговоров способ</w:t>
        <w:softHyphen/>
        <w:t>ствует развитию взаимопонимания сторон. То же самое относится и к написанию писем. Дружеское начало вызывает у получателя искренние чувства к автору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Часто коммерсант возвращается в свой офис после долгих пере</w:t>
        <w:softHyphen/>
        <w:t>говоров и просит секретаря написать «благодарственное» письмо бу</w:t>
        <w:softHyphen/>
        <w:t>дущему клиенту. Секретарь не имеет ни малейшего представления о том, что происходило на встрече, и в результате рождается холод</w:t>
        <w:softHyphen/>
        <w:t>ное и равнодушное послание, подобное следующему:</w:t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color w:val="000000"/>
          <w:spacing w:val="-3"/>
          <w:sz w:val="20"/>
          <w:szCs w:val="20"/>
        </w:rPr>
        <w:t>Уважаемый</w:t>
      </w:r>
    </w:p>
    <w:p>
      <w:pPr>
        <w:pStyle w:val="Normal"/>
        <w:shd w:fill="FFFFFF" w:val="clear"/>
        <w:spacing w:lineRule="exact" w:line="182" w:before="72" w:after="0"/>
        <w:ind w:left="540" w:hanging="0"/>
        <w:jc w:val="both"/>
        <w:rPr>
          <w:sz w:val="20"/>
          <w:szCs w:val="20"/>
        </w:rPr>
      </w:pPr>
      <w:r>
        <w:rPr>
          <w:color w:val="000000"/>
          <w:spacing w:val="-4"/>
          <w:sz w:val="20"/>
          <w:szCs w:val="20"/>
        </w:rPr>
        <w:t xml:space="preserve">Рад был встретиться с Вами и Вашими коллегами сегодня утром. Надеюсь, </w:t>
      </w:r>
      <w:r>
        <w:rPr>
          <w:color w:val="000000"/>
          <w:spacing w:val="-2"/>
          <w:sz w:val="20"/>
          <w:szCs w:val="20"/>
        </w:rPr>
        <w:t xml:space="preserve">что мы вместе сможем работать над этим проектом. Я уже приступил к разработке обсужденного нами плана и хотел бы в ближайшее время </w:t>
      </w:r>
      <w:r>
        <w:rPr>
          <w:color w:val="000000"/>
          <w:spacing w:val="-3"/>
          <w:sz w:val="20"/>
          <w:szCs w:val="20"/>
        </w:rPr>
        <w:t>представить его на Ваше рассмотрение.</w:t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Деловое письмо будет более информативным и интересным, если его автор непосредственно участвовал во встрече или переговорах. Личностные штрихи придают корреспонденции больший вес. Спросите об этом Брюса Вебстера, Несколько лет назад он был владельцем ма</w:t>
        <w:softHyphen/>
        <w:t>ленькой фирмы, занимавшейся маркетингом и имевшей прекрасную репутацию благодаря высокому  качеству работы. Однажды он был представлен одному из самых известных политических деятелей стра</w:t>
        <w:softHyphen/>
        <w:t>ны. Их беседа длилась почти два часа. По ее окончании ему сказали, что о решении сообщат на следующей неделе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ебстер вернулся в свой офис и проанализировал произошедшее. Он изложил политику  некоторые свои идеи и внимательно слушал все, что тот говорил. К его удивлению, молодой человек дал понять, что его цель — стать когда-нибудь президентом США. Вебстер не забыл об этом, когда писал ему письмо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Уважаемый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i/>
          <w:iCs/>
          <w:color w:val="000000"/>
        </w:rPr>
        <w:t>Этим посланием я хочу всего лишь выразить Вам свою признательность за то время, которое Вы уделили мне сегодня утром.</w:t>
      </w:r>
    </w:p>
    <w:p>
      <w:pPr>
        <w:pStyle w:val="Normal"/>
        <w:shd w:fill="FFFFFF" w:val="clear"/>
        <w:ind w:left="540" w:hanging="0"/>
        <w:jc w:val="both"/>
        <w:rPr/>
      </w:pPr>
      <w:r>
        <w:rPr>
          <w:i/>
          <w:iCs/>
          <w:color w:val="000000"/>
        </w:rPr>
        <w:t>Я был потрясен и вдохновлен Вашими целями и проектами, разработанными для их достижения. После нашей встречи у меня появились некоторые мысли, непосредственно связанные с Вашими долговременными планами. Если у Вас будет время, мы могли бы обсудить их подробно.</w:t>
      </w:r>
    </w:p>
    <w:p>
      <w:pPr>
        <w:pStyle w:val="Normal"/>
        <w:shd w:fill="FFFFFF" w:val="clear"/>
        <w:ind w:left="54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  <w:t>Бет бы счастлив с Вами сотрудничать и жду Вашего решения.</w:t>
      </w:r>
    </w:p>
    <w:p>
      <w:pPr>
        <w:pStyle w:val="Normal"/>
        <w:shd w:fill="FFFFFF" w:val="clear"/>
        <w:ind w:left="540" w:hanging="0"/>
        <w:jc w:val="both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братите внимание на разговорный стиль письма Вебстера. Краткость придает письму фамильярный оттенок, а упоминание о желании стать политическим деятелем показывает будущему клиенту, что Вебстер не только говорил, но и внимательно слу</w:t>
        <w:softHyphen/>
        <w:t>шал. Вебстер также забросил «приманку»: «У меня появились не</w:t>
        <w:softHyphen/>
        <w:t>которые мысли, непосредственно связанные с Вашими долговременными планами». В этом письме есть все: и дружест</w:t>
        <w:softHyphen/>
        <w:t>венное отношение, и внимание Вебстера к словам собеседника, и серьезное отношение к клиенту, и желание что-то для него сде</w:t>
        <w:softHyphen/>
        <w:t>лать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днако Вебстер добавил еще один штрих к этому письму. Оно было не напечатано, а написано от руки на почтовой бумаге фор</w:t>
        <w:softHyphen/>
        <w:t>матом 4x5 и отправлено в конверте, который явно выделялся из всей корреспонденции получателя. Кроме того, он наклеил на конверт марку, а не пропустил через машину по обработке почты, как всю корреспонденцию фирмы. До сих пор Вебстер пишет свои «благодарственные» письма от рук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Конечно, в деловом мире принято писать подобные письма, но не от руки. Формат письма 4x5 тоже не типичен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лучатель понимает, что автор письма нашел время, чтобы самому написать его, а не продиктовать секретарю. Это оказывает огромное психологическое воздействи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Лексика писем, выражающих благодарность, зависит от це</w:t>
        <w:softHyphen/>
        <w:t>ли, которую ставит перед собой автор. Например, бизнесмен, приглашенный на обед, может послать хозяйке примерно сле</w:t>
        <w:softHyphen/>
        <w:t>дующее:</w:t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Было очень великодушно с Вашей стороны пригласить меня на этот прекрасный обед, за что я Вам чрезвычайно признателен.</w:t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Обратите внимание на лексику (слова «великодушно», «пре</w:t>
        <w:softHyphen/>
        <w:t>красный»), которая подобрана так, чтобы воздействовать на жен</w:t>
        <w:softHyphen/>
        <w:t>щину. А если на обед в ресторан Вас пригласил бизнесмен? Тогда письмо должно быть составлено по-другому: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Было очень любезно с Вашей стороны пригласить меня на обед в прошлую пятницу, и я весьма благодарен Вам за это приглашение.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Общество было изысканным, обед прекрасным. Я особенно рад встрече с [имя], которая вызвала у нас много приятных воспоминаний.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ба письма написаны с искренностью и теплотой, обязатель</w:t>
        <w:softHyphen/>
        <w:t>ными для каждого благодарственного письм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И хотя письмо Вебстера не содержит благодарности за обед, оно проникнуто дружелюбием и взаимопониманием. Конечно же, Вебстер «завоевал» этого клиента. Причем в основном благодаря простому письму, которое он нашел время написать... от руки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крытый смысл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. Письмо Вебстера достигло двух главных целей, которые ставятся перед любым деловым документом: во-первых, оно передало нуж</w:t>
        <w:softHyphen/>
        <w:t>ную информацию, а во-вторых, создало образ автор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Любое письмо является средством общения, но мысль в нем мо</w:t>
        <w:softHyphen/>
        <w:t>жет быть выражена нечетко, а образ автора подан неверно. Возьмем, к примеру, следующую служебную записку вице-президента круп</w:t>
        <w:softHyphen/>
        <w:t>ной страховой компании, распространенную среди всех сотрудников учреждения: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 xml:space="preserve">Мне стало известно, что прошлой ночью из стола </w:t>
      </w:r>
      <w:r>
        <w:rPr>
          <w:i/>
          <w:color w:val="000000"/>
          <w:sz w:val="20"/>
          <w:szCs w:val="20"/>
        </w:rPr>
        <w:t>[имя]</w:t>
      </w:r>
      <w:r>
        <w:rPr>
          <w:color w:val="000000"/>
          <w:sz w:val="20"/>
          <w:szCs w:val="20"/>
        </w:rPr>
        <w:t xml:space="preserve"> была украдена </w:t>
      </w:r>
      <w:r>
        <w:rPr>
          <w:i/>
          <w:iCs/>
          <w:color w:val="000000"/>
          <w:sz w:val="20"/>
          <w:szCs w:val="20"/>
        </w:rPr>
        <w:t xml:space="preserve">[название вещи]. </w:t>
      </w:r>
      <w:r>
        <w:rPr>
          <w:color w:val="000000"/>
          <w:sz w:val="20"/>
          <w:szCs w:val="20"/>
        </w:rPr>
        <w:t>Очевидно, что совершивший это имел ключ и доступ на этаж, а, следовательно, является одним из наших сотрудников. Я еще раз хотел бы напомнить всем, что столы на ночь необходимо запирать и не хранить там ценные вещи.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Уличенные в воровстве будут немедленно уволены.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Такое послание не улучшило отношения между вице-прези</w:t>
        <w:softHyphen/>
        <w:t>дентом компании и служащими. Он не избежал и самой грубой ошибки, допускаемой при составлении деловых бумаг — отрица</w:t>
        <w:softHyphen/>
        <w:t>тельной эмоциональной направленности. У этой служебной запи</w:t>
        <w:softHyphen/>
        <w:t>ски есть еще один недостаток — поспешность. Вице-президент был, очевидно, настолько огорчен самим фактом кражи, что пи</w:t>
        <w:softHyphen/>
        <w:t>сал записку не задумываясь. Если бы он нашел время оценить ситуацию, то, несомненно, написал по-другому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Естественно, ни в одной фирме не будут мириться с кражей, но существуют разные способы «наведения порядка». В данной ситуа</w:t>
        <w:softHyphen/>
        <w:t>ции вице-президент, огорченный фактом кражи, решил, что вор — один из сотрудников учреждения и поспешил объявить об этом. Воз</w:t>
        <w:softHyphen/>
        <w:t>можно, что это действительно так, но нельзя высказывать подобные обвинения бездоказательно. Записка  носит слишком формальный характер, и это еще более усугубило взаимное непонимание между руководством компании и служащими. Если бы вице-президент за</w:t>
        <w:softHyphen/>
        <w:t>держал записку на день или хотя бы на несколько часов, он, конечно, переписал ее. Ведь для компании важнее сохранить хорошие отношения с сотрудниками, чем оскорбить подозрением большинст</w:t>
        <w:softHyphen/>
        <w:t>во из них. Он бы написал следующее: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ind w:left="540" w:hanging="0"/>
        <w:jc w:val="both"/>
        <w:rPr>
          <w:sz w:val="20"/>
          <w:szCs w:val="20"/>
        </w:rPr>
      </w:pPr>
      <w:r>
        <w:rPr>
          <w:color w:val="000000"/>
          <w:sz w:val="20"/>
          <w:szCs w:val="20"/>
        </w:rPr>
        <w:t>Сегодня утром стало известно, что из стола</w:t>
      </w:r>
      <w:r>
        <w:rPr>
          <w:i/>
          <w:color w:val="000000"/>
          <w:sz w:val="20"/>
          <w:szCs w:val="20"/>
        </w:rPr>
        <w:t xml:space="preserve"> [имя]</w:t>
      </w:r>
      <w:r>
        <w:rPr>
          <w:color w:val="000000"/>
          <w:sz w:val="20"/>
          <w:szCs w:val="20"/>
        </w:rPr>
        <w:t xml:space="preserve"> пропала </w:t>
      </w:r>
      <w:r>
        <w:rPr>
          <w:i/>
          <w:color w:val="000000"/>
          <w:sz w:val="20"/>
          <w:szCs w:val="20"/>
        </w:rPr>
        <w:t>[название вещи].</w:t>
      </w:r>
      <w:r>
        <w:rPr>
          <w:color w:val="000000"/>
          <w:sz w:val="20"/>
          <w:szCs w:val="20"/>
        </w:rPr>
        <w:t xml:space="preserve"> Это — часть ценного оборудования, которые мы не хотим терять. Начато расследование этого происшествия. Если кто-нибудь располагает информацией о случившемся, прошу связаться со мной.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До выяснения картины случившегося хочу напомнить, что столы и двери офиса необходимо оставлять закрытыми. Прошу соблюдать правила внутреннего распорядка и обеспечивать безопасное хранение секретных документов после окончания рабочего дня.</w:t>
      </w:r>
    </w:p>
    <w:p>
      <w:pPr>
        <w:pStyle w:val="Normal"/>
        <w:shd w:fill="FFFFFF" w:val="clear"/>
        <w:tabs>
          <w:tab w:val="clear" w:pos="708"/>
          <w:tab w:val="left" w:pos="-900" w:leader="none"/>
        </w:tabs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 процессе устного общения можно развеять любое недоразу</w:t>
        <w:softHyphen/>
        <w:t>мение при помощи мимики, жестов. Служебные письма и записки лишены такого преимущества. Здесь каждое слово имеет значе</w:t>
        <w:softHyphen/>
        <w:t>ние. Но многие слова многозначны или имеют скрытый смысл. Авторы деловой корреспонденции должны постоянно об этом по</w:t>
        <w:softHyphen/>
        <w:t>мнить. Письма адресованы не какому-то бездушному объекту, а живому человеку. Опытные авторы деловых бумаг составляют чер</w:t>
        <w:softHyphen/>
        <w:t>новики своих писем, а затем ставят себя на месте получателя и за</w:t>
        <w:softHyphen/>
        <w:t>даются вопросами: «Имеет ли смысл мое послание? Сказал ли я то, что хотел? Правильно ли выбрал тон и стиль письма? Есть ли в нем слова, которые могут быть неправильно истолкованы? Доста</w:t>
        <w:softHyphen/>
        <w:t>точно ли четко написано письмо?»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Шесть видов писем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Все письма можно разделить на шесть видов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41" w:leader="none"/>
        </w:tabs>
        <w:autoSpaceDE w:val="false"/>
        <w:ind w:left="0" w:firstLine="540"/>
        <w:jc w:val="both"/>
        <w:rPr/>
      </w:pPr>
      <w:r>
        <w:rPr>
          <w:color w:val="000000"/>
        </w:rPr>
        <w:t>Торговые соглашения, сделки и другая подобная корреспон</w:t>
        <w:softHyphen/>
        <w:t>денц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41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Ответные письма с благодарностью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41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Поздравления,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41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Извин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41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Требования и запросы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941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Соболезнования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Эти шесть видов писем в свою очередь можно разделить на две категори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Формальные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936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Неформальные.</w:t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  <w:t>Служебные записки тоже можно разделить на виды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false"/>
        <w:ind w:left="0" w:firstLine="540"/>
        <w:jc w:val="both"/>
        <w:rPr/>
      </w:pPr>
      <w:r>
        <w:rPr>
          <w:color w:val="000000"/>
        </w:rPr>
        <w:t>Распоряжения по кадровым вопросам, внутреннему распоряд</w:t>
        <w:softHyphen/>
        <w:t>ку учреждения, правила  работы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Благодарности и поздравления.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931" w:leader="none"/>
        </w:tabs>
        <w:autoSpaceDE w:val="false"/>
        <w:ind w:left="0" w:firstLine="540"/>
        <w:jc w:val="both"/>
        <w:rPr>
          <w:color w:val="000000"/>
        </w:rPr>
      </w:pPr>
      <w:r>
        <w:rPr>
          <w:color w:val="000000"/>
        </w:rPr>
        <w:t>Напоминания, просьбы, проведение мероприяти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 неформальной корреспонденции обычно используются сокра</w:t>
        <w:softHyphen/>
        <w:t xml:space="preserve">щения, односложные слова и прилагательные, которые создают ощущение близкого знакомства. Так, слова </w:t>
      </w:r>
      <w:r>
        <w:rPr>
          <w:i/>
          <w:iCs/>
          <w:color w:val="000000"/>
        </w:rPr>
        <w:t>прекрасный, восхити</w:t>
        <w:softHyphen/>
        <w:t xml:space="preserve">тельный, изумительный </w:t>
      </w:r>
      <w:r>
        <w:rPr>
          <w:color w:val="000000"/>
        </w:rPr>
        <w:t>сближают автора письма и его адресата.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он и стиль</w:t>
      </w:r>
    </w:p>
    <w:p>
      <w:pPr>
        <w:pStyle w:val="Normal"/>
        <w:shd w:fill="FFFFFF" w:val="clear"/>
        <w:ind w:firstLine="54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Задать тон и стиль делового письма помогают прилагательные и наречия. Правильно подобранные, они передают тональность и эмо</w:t>
        <w:softHyphen/>
        <w:t>циональное состояние. Именно они показывают, объективен либо субъективен был автор письма или писал его, руководствуясь эмо</w:t>
        <w:softHyphen/>
        <w:t>циями. Например, служебная записка, в которой персонал ругают за хищение, субъективна и эмоциональна. Передовая статья еже</w:t>
        <w:softHyphen/>
        <w:t>дневной газеты обычно объективна, так как содержит только факты и лишь несколько эмоционально окрашенных слов. Многие деловые письма пишутся в таком же тон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тиль придает дополнительную окраску тону корреспонденции. Можно выделить формальный и фамильярный стили. Возьмем, например, две служебные записки, составленные дву</w:t>
        <w:softHyphen/>
        <w:t>мя коммерческими директорами и адресованные продавцам. Кстати, оба работали на одну и ту же компанию, хотя занимались разным ассортименто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Обратите внимание на фамильярность первой: стиль неофици</w:t>
        <w:softHyphen/>
        <w:t>альный,  язык разговорный, слова преимущественно односложные, информация изложена четко. Из нее ясно, что коммерческий ди</w:t>
        <w:softHyphen/>
        <w:t>ректор поддерживает продавцов.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Вчера я встретился с </w:t>
      </w:r>
      <w:r>
        <w:rPr>
          <w:i/>
          <w:iCs/>
          <w:color w:val="000000"/>
          <w:sz w:val="20"/>
          <w:szCs w:val="20"/>
        </w:rPr>
        <w:t xml:space="preserve">[имя], </w:t>
      </w:r>
      <w:r>
        <w:rPr>
          <w:color w:val="000000"/>
          <w:sz w:val="20"/>
          <w:szCs w:val="20"/>
        </w:rPr>
        <w:t xml:space="preserve">и мы обсудили некоторые проблемы сбыта, с которыми столкнулись за прошедшие девять месяцев. Наша прибыль снизилась на 14% по сравнению с прошлым годом, и правление давит на </w:t>
      </w:r>
      <w:r>
        <w:rPr>
          <w:i/>
          <w:iCs/>
          <w:color w:val="000000"/>
          <w:sz w:val="20"/>
          <w:szCs w:val="20"/>
        </w:rPr>
        <w:t xml:space="preserve">[имя], </w:t>
      </w:r>
      <w:r>
        <w:rPr>
          <w:color w:val="000000"/>
          <w:sz w:val="20"/>
          <w:szCs w:val="20"/>
        </w:rPr>
        <w:t>требуя покрыть дефицит последнего квартала. Я знаю, что у некоторых из вас есть предложения, как компенсировать такой спад. На следующей неделе я позвоню каждому из вас и мы обменяемся идеями. Мы можем также в начале четвертого квартала провести региональную встречу торговых агентов. Но прежде чем состоится наш разговор, я хотел бы, чтобы каждый из вас получил информацию из района сбыта и подумал, какие предложения он мог бы внести. Я надеюсь, что, работая сообща, мы можем начать компанию, которая не только позволит нам возместить эти 14%, но и пойти дальше.</w:t>
      </w:r>
    </w:p>
    <w:p>
      <w:pPr>
        <w:pStyle w:val="Normal"/>
        <w:shd w:fill="FFFFFF" w:val="clear"/>
        <w:ind w:left="540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равните эту служебную записку с другой, которая оставляет неприятный осадок. Оба коммерческих директора хотят улучшить результаты деятельности фирмы. Однако первый убедительно изло</w:t>
        <w:softHyphen/>
        <w:t>жил смысл, не прибегая к угрозам и не восстанавливая против себя продавцов. Второй же, между прочим, заставил некоторых старших торговых агентов искать себе другую работу. Такой стиль письма с завуалированными угрозами не способствует ни улучшению мо</w:t>
        <w:softHyphen/>
        <w:t>рального климата, ни дальнейшей работе:</w:t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Накануне последнего квартала года объем продаж упал на 14% по сравнению с прошлым годом. Вчера я встретился с </w:t>
      </w:r>
      <w:r>
        <w:rPr>
          <w:i/>
          <w:iCs/>
          <w:color w:val="000000"/>
          <w:sz w:val="20"/>
          <w:szCs w:val="20"/>
        </w:rPr>
        <w:t xml:space="preserve">[имя] </w:t>
      </w:r>
      <w:r>
        <w:rPr>
          <w:color w:val="000000"/>
          <w:sz w:val="20"/>
          <w:szCs w:val="20"/>
        </w:rPr>
        <w:t>и он сказал мне, что если объем продаж не будет компенсирован в этом последнем квартале, нас ожидает сокращение штатов в первом квартале будущего года. Это также означает, что не следует надеяться на увеличение доходов и комиссионных сборов. На следующей неделе я позвоню районным управляющим, чтобы узнать их прогноз на последний квартал.</w:t>
      </w:r>
    </w:p>
    <w:p>
      <w:pPr>
        <w:pStyle w:val="Normal"/>
        <w:shd w:fill="FFFFFF" w:val="clear"/>
        <w:ind w:firstLine="54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ервая из этих двух записок сделает больше для стимулирова</w:t>
        <w:softHyphen/>
        <w:t>ния работы коллектив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опытки же получить наибольшую отдачу посредством угроз никогда не увенчивались успехом. Обычно они заканчиваются по</w:t>
        <w:softHyphen/>
        <w:t>терей для компании лучших продавцов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исьма — приветствия покупателям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Среди всех видов писем и служебных записок наиболее важными являются те, которые связаны с продажей. Но в них и легче всего запутаться. Приведенные ниже письма можно использовать в раз</w:t>
        <w:softHyphen/>
        <w:t>личных торговых ситуациях практически в любой отрасл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Для процветания торгового бизнеса крайне важно поддержи</w:t>
        <w:softHyphen/>
        <w:t>вать отношения с постоянными покупателями. Письмо 1.4 — об</w:t>
        <w:softHyphen/>
        <w:t>разец письма, которое посылается клиентам, сделавшим покупку или воспользовавшимися услугами фирмы. Постскриптум (Р.</w:t>
      </w:r>
      <w:r>
        <w:rPr>
          <w:color w:val="000000"/>
          <w:lang w:val="en-US"/>
        </w:rPr>
        <w:t>S</w:t>
      </w:r>
      <w:r>
        <w:rPr>
          <w:color w:val="000000"/>
        </w:rPr>
        <w:t>.) служит для того, чтобы подчеркнуть мысль, на которую по мне</w:t>
        <w:softHyphen/>
        <w:t>нию автора письма его получатель должен обратить особое вни</w:t>
        <w:softHyphen/>
        <w:t>мани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 xml:space="preserve">В письме 1.5 содержится важное заключение: «Я буду в Вашем районе на следующий </w:t>
      </w:r>
      <w:r>
        <w:rPr>
          <w:i/>
          <w:iCs/>
          <w:color w:val="000000"/>
        </w:rPr>
        <w:t xml:space="preserve">[день] </w:t>
      </w:r>
      <w:r>
        <w:rPr>
          <w:color w:val="000000"/>
        </w:rPr>
        <w:t>и позвоню». Этим предложением продавец оставляет за собой право наступательной инициативы. Так пишут наиболее удачливые и опытные продавцы. Никогда не оставляйте за покупателем право на телефонный звонок.</w:t>
      </w:r>
    </w:p>
    <w:p>
      <w:pPr>
        <w:pStyle w:val="Normal"/>
        <w:shd w:fill="FFFFFF" w:val="clear"/>
        <w:ind w:firstLine="540"/>
        <w:jc w:val="both"/>
        <w:rPr>
          <w:color w:val="000000"/>
          <w:lang w:val="en-US"/>
        </w:rPr>
      </w:pPr>
      <w:r>
        <w:rPr>
          <w:color w:val="000000"/>
        </w:rPr>
        <w:t>Письмо 1.6 написано агентом по продаже недвижимости. Оно показывает, что правильно составленная корреспонденция позво</w:t>
        <w:softHyphen/>
        <w:t>ляет решать финансовые вопросы и помогает фирме преуспеть. Стоит обратить внимание, как удачно автор этого письма упоми</w:t>
        <w:softHyphen/>
        <w:t>нает о снизившихся процентных ставках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 письме 1.7 домовладелец приветствует нового жильца. Ко</w:t>
        <w:softHyphen/>
        <w:t>роткая записка с выражением признательности носит благоже</w:t>
        <w:softHyphen/>
        <w:t>лательный оттенок. Она не только улучшит отношения домовладельца и жильца, но и привлечет новых съемщиков квартир. Ведь наверняка новый жилец сделает рекламу своему домовладельцу. С некоторыми изменениями текст этого письма может быть использован при продаже продукции новым поку</w:t>
        <w:softHyphen/>
        <w:t>пателям, для привлечения новых арендаторов (см. письма 1.8 и 1.9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 письмах 1.8, 1.9 продавец приветствует нового клиента, рас</w:t>
        <w:softHyphen/>
        <w:t>сказывает об оказываемых услугах, упоминает о специальной скидке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Конечно, важно привлечь новых покупателей, но все же самое главное — удовлетворять потребности постоянных покупателей. Распродажа — проверенный способ угодить клиентам. Она посто</w:t>
        <w:softHyphen/>
        <w:t>янно рекламируется. Тем не менее, обратим внимание на письмо 1.10, написанное от руки, что подчеркивает значение данного адресата для автора письма. Такое случается не часто, но производит сильный эффект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исьма 1.11 и 1.12 похожи. Письмо 1.12 может быть использо</w:t>
        <w:softHyphen/>
        <w:t>вано в сфере услуг или как послание производителя оптовым торг</w:t>
        <w:softHyphen/>
        <w:t>овцам. Заметьте, однако, что письмо 1.12 возлагает ответственность за связь с клиентом на плечи продавца. Так и должно быть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Любая местная фирма в сфере услуг или производственный кон</w:t>
        <w:softHyphen/>
        <w:t>церн могут принять на вооружение подход, используемый в письме 1.13. Если письмо адресовано новому покупателю, то написанное от руки, оно будет более эффективно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остая записка с благодарностью в письме 1.14 также может быть написана от руки. В ней содержится не только благодарность заказчику за потраченное время, но и представление нового продав</w:t>
        <w:softHyphen/>
        <w:t>ца. Последняя строчка может варьироваться, чтобы придать записке более личный характер. Например, если клиент говорил о своем сы</w:t>
        <w:softHyphen/>
        <w:t>не [дочери], последняя строчка может быть изменена, чтобы отра</w:t>
        <w:softHyphen/>
        <w:t>зить это: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«Я был рад услышать об успехах Вашего сына и понимаю, по</w:t>
        <w:softHyphen/>
        <w:t>чему Вы так гордитесь им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Эта строчка будет предварять благодарность за «гостеприимство, оказанное Вами мне вчера»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сегда очень трудно представить клиенту нового сотрудника. В таком письме-представлении могут помочь прилагательные. Обра</w:t>
        <w:softHyphen/>
        <w:t>тите внимание на строчку в письме 1.15, в которой говорится о ком</w:t>
        <w:softHyphen/>
        <w:t>петентности нового торгового агента. Такая характеристика обычно пробуждает любопытство клиента и облегчает встречу с ни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исьмо 1.16 менее удачно. Рекомендательное письмо должно быть более убедительным. Вероятно, фирме следовало бы самой по</w:t>
        <w:softHyphen/>
        <w:t>звонить клиенту, чтобы подтвердить время встречи. Для коммер</w:t>
        <w:softHyphen/>
        <w:t>санта нет ничего более трудного, чем неожиданно вступить в деловой мир клиент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исьмо 1:17 — исправленный вариант письма 1.16. Именно, так следует составлять рекомендательные письма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исьмо 1.18 — долгожданное письмо из небольшого банка с Западного побережья, который успешно обслуживает своих клиентов уже в течение 18 лет, независимо от складывающейся экономической ситуации. К сожалению, банкиры часто забывают, что вкладчики могут быть крупнейшими деловыми партнерами. Поэтому отлаженная система почтовой связи имеет для них первостепенное значение.</w: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исьмо 1.4. </w:t>
      </w:r>
      <w:r>
        <w:rPr>
          <w:color w:val="000000"/>
        </w:rPr>
        <w:t>Письмо постоянному клиенту.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" w:right="640" w:firstLine="54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572125" cy="1162050"/>
                <wp:effectExtent l="0" t="0" r="0" b="0"/>
                <wp:wrapSquare wrapText="bothSides"/>
                <wp:docPr id="1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21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Два года назад Вы приобрел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наименование изделия] </w:t>
                            </w:r>
                            <w:r>
                              <w:rPr>
                                <w:color w:val="000000"/>
                              </w:rPr>
                              <w:t xml:space="preserve">для Вашего сын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дочери] [имя] </w:t>
                            </w:r>
                            <w:r>
                              <w:rPr>
                                <w:color w:val="000000"/>
                              </w:rPr>
                              <w:t xml:space="preserve">ко дню ег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ее] </w:t>
                            </w:r>
                            <w:r>
                              <w:rPr>
                                <w:color w:val="000000"/>
                              </w:rPr>
                              <w:t xml:space="preserve">рождени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[дата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Так как ег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ее] </w:t>
                            </w:r>
                            <w:r>
                              <w:rPr>
                                <w:color w:val="000000"/>
                              </w:rPr>
                              <w:t xml:space="preserve">день рождения вновь приближается, Вы, может быть, вновь захотите удивить ег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ее] </w:t>
                            </w:r>
                            <w:r>
                              <w:rPr>
                                <w:color w:val="000000"/>
                              </w:rPr>
                              <w:t>новой покупкой, сделанной в нашем магазине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8.75pt;height:9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Два года назад Вы приобрели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наименование изделия] </w:t>
                      </w:r>
                      <w:r>
                        <w:rPr>
                          <w:color w:val="000000"/>
                        </w:rPr>
                        <w:t xml:space="preserve">для Вашего сына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дочери] [имя] </w:t>
                      </w:r>
                      <w:r>
                        <w:rPr>
                          <w:color w:val="000000"/>
                        </w:rPr>
                        <w:t xml:space="preserve">ко дню его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ее] </w:t>
                      </w:r>
                      <w:r>
                        <w:rPr>
                          <w:color w:val="000000"/>
                        </w:rPr>
                        <w:t xml:space="preserve">рождения </w:t>
                      </w:r>
                      <w:r>
                        <w:rPr>
                          <w:i/>
                          <w:iCs/>
                          <w:color w:val="000000"/>
                        </w:rPr>
                        <w:t>[дата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Так как его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ее] </w:t>
                      </w:r>
                      <w:r>
                        <w:rPr>
                          <w:color w:val="000000"/>
                        </w:rPr>
                        <w:t xml:space="preserve">день рождения вновь приближается, Вы, может быть, вновь захотите удивить его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ее] </w:t>
                      </w:r>
                      <w:r>
                        <w:rPr>
                          <w:color w:val="000000"/>
                        </w:rPr>
                        <w:t>новой покупкой, сделанной в нашем магазин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40" w:right="640"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97" w:leader="underscore"/>
        </w:tabs>
        <w:ind w:left="540" w:right="64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5597" w:leader="underscore"/>
        </w:tabs>
        <w:ind w:right="640" w:hanging="0"/>
        <w:jc w:val="both"/>
        <w:rPr>
          <w:color w:val="000000"/>
        </w:rPr>
      </w:pPr>
      <w:r>
        <w:rPr>
          <w:b/>
          <w:bCs/>
          <w:color w:val="000000"/>
        </w:rPr>
        <w:t xml:space="preserve">Письмо 1.5. </w:t>
      </w:r>
      <w:r>
        <w:rPr>
          <w:color w:val="000000"/>
        </w:rPr>
        <w:t>Короткое ознакомительное письм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5025" cy="2213610"/>
                <wp:effectExtent l="0" t="0" r="0" b="0"/>
                <wp:wrapSquare wrapText="bothSides"/>
                <wp:docPr id="1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213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Кстати, мы предлагаем Вам скидку. И, конечно, были бы счастливы хранить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наименование изделия] у </w:t>
                            </w:r>
                            <w:r>
                              <w:rPr>
                                <w:color w:val="000000"/>
                              </w:rPr>
                              <w:t>нас, чтобы покупка оставалась тайной до этого особенного дн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одумайте над нашим предложением. Если Вы сочтете, чт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имя ] </w:t>
                            </w:r>
                            <w:r>
                              <w:rPr>
                                <w:color w:val="000000"/>
                              </w:rPr>
                              <w:t>был бы рад подарку, купленному в нашем магазине, заходите к нам в удобное для Вас время и мы продемонстрируем Вам наш ассортимен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У нас Вы всегда найдете богатый выбор всевозможных товаров. Загляните. Я буду счастлив предложить Вам новые товары, которые могли бы заинтересовать Вашего сына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[дочь 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 ожидании Вашего ответа с уважение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[имя]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5597" w:leader="underscore"/>
                              </w:tabs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Р. 8. Для постоянных покупателей специальная (-  __ %) скидка действует в течение последующих 30 дней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5pt;height:174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Кстати, мы предлагаем Вам скидку. И, конечно, были бы счастливы хранить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наименование изделия] у </w:t>
                      </w:r>
                      <w:r>
                        <w:rPr>
                          <w:color w:val="000000"/>
                        </w:rPr>
                        <w:t>нас, чтобы покупка оставалась тайной до этого особенного дня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Подумайте над нашим предложением. Если Вы сочтете, что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имя ] </w:t>
                      </w:r>
                      <w:r>
                        <w:rPr>
                          <w:color w:val="000000"/>
                        </w:rPr>
                        <w:t>был бы рад подарку, купленному в нашем магазине, заходите к нам в удобное для Вас время и мы продемонстрируем Вам наш ассортимент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У нас Вы всегда найдете богатый выбор всевозможных товаров. Загляните. Я буду счастлив предложить Вам новые товары, которые могли бы заинтересовать Вашего сына </w:t>
                      </w:r>
                      <w:r>
                        <w:rPr>
                          <w:i/>
                          <w:iCs/>
                          <w:color w:val="000000"/>
                        </w:rPr>
                        <w:t>[дочь 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В ожидании Вашего ответа с уважением </w:t>
                      </w:r>
                      <w:r>
                        <w:rPr>
                          <w:i/>
                          <w:iCs/>
                          <w:color w:val="000000"/>
                        </w:rPr>
                        <w:t>[имя]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5597" w:leader="underscore"/>
                        </w:tabs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Р. 8. Для постоянных покупателей специальная (-  __ %) скидка действует в течение последующих 30 дней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597" w:leader="underscore"/>
        </w:tabs>
        <w:ind w:right="640"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80" w:hanging="0"/>
        <w:jc w:val="both"/>
        <w:rPr/>
      </w:pPr>
      <w:r>
        <w:rPr>
          <w:b/>
          <w:bCs/>
          <w:color w:val="000000"/>
        </w:rPr>
        <w:t xml:space="preserve">Письмо 1.6. </w:t>
      </w:r>
      <w:r>
        <w:rPr>
          <w:color w:val="000000"/>
        </w:rPr>
        <w:t>Энергичное и эффективное ознакомительное письмо от агента по продаже недвижимост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72225" cy="1863090"/>
                <wp:effectExtent l="0" t="0" r="0" b="0"/>
                <wp:wrapSquare wrapText="bothSides"/>
                <wp:docPr id="1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Уважаемый фирма занимается поставкой школьных программ. Мы предлагаем брошюру, в которой собраны программы, которые могут составить фонд для Вашей школы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Эти программы успешно прошли проверку в более 1000 государственных и частных школах по всей стране. Все без исключения школы отзываются о них положительно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ли Вы заинтересованы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ша в приобретении любой из наших программ, я был бы счастлив обсудить с Вами этот вопрос. Я буду в Вашем районе на следующий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день] </w:t>
                            </w:r>
                            <w:r>
                              <w:rPr>
                                <w:color w:val="000000"/>
                              </w:rPr>
                              <w:t>и заранее позвоню, чтобы договориться о встрече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5pt;height:14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Уважаемый фирма занимается поставкой школьных программ. Мы предлагаем брошюру, в которой собраны программы, которые могут составить фонд для Вашей школы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Эти программы успешно прошли проверку в более 1000 государственных и частных школах по всей стране. Все без исключения школы отзываются о них положительно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Если Вы заинтересованы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Наша в приобретении любой из наших программ, я был бы счастлив обсудить с Вами этот вопрос. Я буду в Вашем районе на следующий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день] </w:t>
                      </w:r>
                      <w:r>
                        <w:rPr>
                          <w:color w:val="000000"/>
                        </w:rPr>
                        <w:t>и заранее позвоню, чтобы договориться о встреч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640" w:leader="none"/>
        </w:tabs>
        <w:ind w:right="-80" w:hanging="0"/>
        <w:jc w:val="both"/>
        <w:rPr/>
      </w:pPr>
      <w:r>
        <w:rPr>
          <w:b/>
          <w:bCs/>
          <w:color w:val="000000"/>
        </w:rPr>
        <w:t xml:space="preserve">Письмо 1.7. </w:t>
      </w:r>
      <w:r>
        <w:rPr>
          <w:color w:val="000000"/>
        </w:rPr>
        <w:t>Приветственное письмо новому жильцу, которое может содей</w:t>
        <w:softHyphen/>
        <w:t>ствовать добрым отношениям и развитию бизнеса в будуще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72225" cy="1863090"/>
                <wp:effectExtent l="0" t="0" r="0" b="0"/>
                <wp:wrapSquare wrapText="bothSides"/>
                <wp:docPr id="1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-видимому, Вы, как и многие наши покупатели, не пользовались кредитом  в течение прошлого года из-за высоких процентных став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Теперь, когда ставки снизились до разумного уровня, Вы, возможно, захотите рассмотреть преимущества одного кредита с одной выплатой по сравнению с несколькими кредитами со множеством выплат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Я хотел бы встретиться с Вами, чтобы рассказать о преимуществах такого объединения кредитов и выяснить, чем бы мог быть Вам полезен с учетом Вашего финансового положе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Я позвоню Вам, чтобы назначить взаимно удобное врем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5pt;height:14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о-видимому, Вы, как и многие наши покупатели, не пользовались кредитом  в течение прошлого года из-за высоких процентных ставок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Теперь, когда ставки снизились до разумного уровня, Вы, возможно, захотите рассмотреть преимущества одного кредита с одной выплатой по сравнению с несколькими кредитами со множеством выплат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Я хотел бы встретиться с Вами, чтобы рассказать о преимуществах такого объединения кредитов и выяснить, чем бы мог быть Вам полезен с учетом Вашего финансового положения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Я позвоню Вам, чтобы назначить взаимно удобное врем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5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811530"/>
                <wp:effectExtent l="0" t="0" r="0" b="0"/>
                <wp:wrapSquare wrapText="bothSides"/>
                <wp:docPr id="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811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Я рад приветствовать Вас в Вашем новом доме. Как жилец, Вы можете пользоваться всеми удобствами, в том числе бассейном, сауной, спортивным залом и теннисным корто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63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Я рад приветствовать Вас в Вашем новом доме. Как жилец, Вы можете пользоваться всеми удобствами, в том числе бассейном, сауной, спортивным залом и теннисным корто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35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40" w:hanging="0"/>
        <w:jc w:val="both"/>
        <w:rPr/>
      </w:pPr>
      <w:r>
        <w:rPr>
          <w:b/>
          <w:bCs/>
          <w:color w:val="000000"/>
        </w:rPr>
        <w:t xml:space="preserve">Письмо 1.8. </w:t>
      </w:r>
      <w:r>
        <w:rPr>
          <w:color w:val="000000"/>
        </w:rPr>
        <w:t>Письмо новому жильцу от владельца местного магазин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5025" cy="1162050"/>
                <wp:effectExtent l="0" t="0" r="0" b="0"/>
                <wp:wrapSquare wrapText="bothSides"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Однако я убедительно прошу, чтобы Ваши гости пользовались специальной стоянкой  для автомобилей, что позволит избежать неудобств для других жильцов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Благодарю Вас за выбор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номер квартиры] </w:t>
                            </w:r>
                            <w:r>
                              <w:rPr>
                                <w:color w:val="000000"/>
                              </w:rPr>
                              <w:t>и искренне надеюсь, что Ваша новая квартира удобна. Прошу Вас дать мне знать, могу ли я быть чем-нибудь Вам полезен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5pt;height:9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Однако я убедительно прошу, чтобы Ваши гости пользовались специальной стоянкой  для автомобилей, что позволит избежать неудобств для других жильцов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Благодарю Вас за выбор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номер квартиры] </w:t>
                      </w:r>
                      <w:r>
                        <w:rPr>
                          <w:color w:val="000000"/>
                        </w:rPr>
                        <w:t>и искренне надеюсь, что Ваша новая квартира удобна. Прошу Вас дать мне знать, могу ли я быть чем-нибудь Вам полезен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40" w:right="640" w:hanging="540"/>
        <w:jc w:val="both"/>
        <w:rPr>
          <w:color w:val="000000"/>
        </w:rPr>
      </w:pPr>
      <w:r>
        <w:rPr>
          <w:b/>
          <w:bCs/>
          <w:color w:val="000000"/>
        </w:rPr>
        <w:t xml:space="preserve">Письмо 1.9. </w:t>
      </w:r>
      <w:r>
        <w:rPr>
          <w:color w:val="000000"/>
        </w:rPr>
        <w:t>Письмо новому жильцу от владельца фирмы бытовых услу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5025" cy="2739390"/>
                <wp:effectExtent l="0" t="0" r="0" b="0"/>
                <wp:wrapSquare wrapText="bothSides"/>
                <wp:docPr id="21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2739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иветствуем Вас в город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название города]. </w:t>
                            </w:r>
                            <w:r>
                              <w:rPr>
                                <w:color w:val="000000"/>
                              </w:rPr>
                              <w:t>Мы рады, что Вы выбрали именно этот район и надеемся, что он Вам понравитс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[Название фирмы]</w:t>
                            </w:r>
                            <w:r>
                              <w:rPr>
                                <w:color w:val="000000"/>
                              </w:rPr>
                              <w:t xml:space="preserve">находится здесь с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год] </w:t>
                            </w:r>
                            <w:r>
                              <w:rPr>
                                <w:color w:val="000000"/>
                              </w:rPr>
                              <w:t>и предлагает самый широкий ассортимент высококачественных электробытовых приборов. Мы также продаем восстановленные или подержанные изделия, на которые устанавливаем гарантийный срок пользования. Кстати, Вы можете заменить у нас Ваши старые электроприборы на новые. Если же Вам необходимо отремонтировать какой-то электроприбор, у которого истек гарантийный срок, мы сделаем необходимый ремонт и снабдим его годовой гарантией на все замененные ча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Звоните мне. Я буду рад ответить на любой вопрос о нашей фирме или районе. В качестве специального приветствия я предлагаю Вам право [- ____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% </w:t>
                            </w:r>
                            <w:r>
                              <w:rPr>
                                <w:color w:val="000000"/>
                              </w:rPr>
                              <w:t>] скидки на любой новый или подержанный электроприбор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нетерпением жду встречи с Вами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5pt;height:215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Приветствуем Вас в городе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название города]. </w:t>
                      </w:r>
                      <w:r>
                        <w:rPr>
                          <w:color w:val="000000"/>
                        </w:rPr>
                        <w:t>Мы рады, что Вы выбрали именно этот район и надеемся, что он Вам понравится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>[Название фирмы]</w:t>
                      </w:r>
                      <w:r>
                        <w:rPr>
                          <w:color w:val="000000"/>
                        </w:rPr>
                        <w:t xml:space="preserve">находится здесь с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год] </w:t>
                      </w:r>
                      <w:r>
                        <w:rPr>
                          <w:color w:val="000000"/>
                        </w:rPr>
                        <w:t>и предлагает самый широкий ассортимент высококачественных электробытовых приборов. Мы также продаем восстановленные или подержанные изделия, на которые устанавливаем гарантийный срок пользования. Кстати, Вы можете заменить у нас Ваши старые электроприборы на новые. Если же Вам необходимо отремонтировать какой-то электроприбор, у которого истек гарантийный срок, мы сделаем необходимый ремонт и снабдим его годовой гарантией на все замененные част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Звоните мне. Я буду рад ответить на любой вопрос о нашей фирме или районе. В качестве специального приветствия я предлагаю Вам право [- ____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% </w:t>
                      </w:r>
                      <w:r>
                        <w:rPr>
                          <w:color w:val="000000"/>
                        </w:rPr>
                        <w:t>] скидки на любой новый или подержанный электроприбор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 нетерпением жду встречи с Вами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39" w:right="641" w:hanging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left="539" w:right="641" w:hanging="539"/>
        <w:jc w:val="both"/>
        <w:rPr>
          <w:color w:val="000000"/>
        </w:rPr>
      </w:pPr>
      <w:r>
        <w:rPr>
          <w:b/>
          <w:bCs/>
          <w:color w:val="000000"/>
        </w:rPr>
        <w:t xml:space="preserve">Письмо 1.10. </w:t>
      </w:r>
      <w:r>
        <w:rPr>
          <w:color w:val="000000"/>
        </w:rPr>
        <w:t>Письмо о распродаже для постоянных покупателе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4390" cy="1814830"/>
                <wp:effectExtent l="0" t="0" r="0" b="0"/>
                <wp:wrapSquare wrapText="bothSides"/>
                <wp:docPr id="2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814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иветствуем Вас в наше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{название города] </w:t>
                            </w:r>
                            <w:r>
                              <w:rPr>
                                <w:color w:val="000000"/>
                              </w:rPr>
                              <w:t>и предлагаем Вам удостоверение на право [- ___</w:t>
                              <w:tab/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% ] </w:t>
                            </w:r>
                            <w:r>
                              <w:rPr>
                                <w:color w:val="000000"/>
                              </w:rPr>
                              <w:t>скидки на чистку Ваших ковров, портьер и мягкой мебел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ша компания оснащена оборудованием для чистки шампунем или паром и дезодорирование Ваших ковров. Одновременно мы обратим внимание на любое беспокоящее Вас пятно и позаботимся о сохранности Вашего ковра и мебели во время чистк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4440" w:leader="underscore"/>
                              </w:tabs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ы обслуживаем данный район</w:t>
                              <w:tab/>
                              <w:t>___ лет и надеемся, что Вы дадите возможность показать прекрасную работу и мастерство нашего персонал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pt;height:142.9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Приветствуем Вас в нашем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{название города] </w:t>
                      </w:r>
                      <w:r>
                        <w:rPr>
                          <w:color w:val="000000"/>
                        </w:rPr>
                        <w:t>и предлагаем Вам удостоверение на право [- ___</w:t>
                        <w:tab/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% ] </w:t>
                      </w:r>
                      <w:r>
                        <w:rPr>
                          <w:color w:val="000000"/>
                        </w:rPr>
                        <w:t>скидки на чистку Ваших ковров, портьер и мягкой мебел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ша компания оснащена оборудованием для чистки шампунем или паром и дезодорирование Ваших ковров. Одновременно мы обратим внимание на любое беспокоящее Вас пятно и позаботимся о сохранности Вашего ковра и мебели во время чистки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4440" w:leader="underscore"/>
                        </w:tabs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Мы обслуживаем данный район</w:t>
                        <w:tab/>
                        <w:t>___ лет и надеемся, что Вы дадите возможность показать прекрасную работу и мастерство нашего персонал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445</wp:posOffset>
                </wp:positionH>
                <wp:positionV relativeFrom="paragraph">
                  <wp:posOffset>2366645</wp:posOffset>
                </wp:positionV>
                <wp:extent cx="5914390" cy="1863090"/>
                <wp:effectExtent l="0" t="0" r="0" b="0"/>
                <wp:wrapSquare wrapText="bothSides"/>
                <wp:docPr id="2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4390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 xml:space="preserve">Уважаемый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м не хватает Вас!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ы не видели Вас ни на нашей летней распродаже, ни на осенней. Мы решили, что единственной причиной Вашего  долгого отсутствия может быть лишь Ваша нелюбовь к большим скоплениям людей. Поэтому мы предлагаем следующее реш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РАСПРОДАЖА ДЛ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имя] </w:t>
                            </w:r>
                            <w:r>
                              <w:rPr>
                                <w:color w:val="000000"/>
                              </w:rPr>
                              <w:t>ОТКРЫТА ТОЛЬКО ДЛЯ ПОСТОЯННЫХ ПОКУПАТЕЛЕЙ 12 ДЕКАБРЯ 1987 ГОДА с 17. 00 до 21. 00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ы с нетерпением ждем Вас!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pt;height:146.7pt;mso-wrap-distance-left:9.05pt;mso-wrap-distance-right:9.05pt;mso-wrap-distance-top:0pt;mso-wrap-distance-bottom:0pt;margin-top:186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 xml:space="preserve">Уважаемый 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м не хватает Вас!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Мы не видели Вас ни на нашей летней распродаже, ни на осенней. Мы решили, что единственной причиной Вашего  долгого отсутствия может быть лишь Ваша нелюбовь к большим скоплениям людей. Поэтому мы предлагаем следующее решение: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РАСПРОДАЖА ДЛЯ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имя] </w:t>
                      </w:r>
                      <w:r>
                        <w:rPr>
                          <w:color w:val="000000"/>
                        </w:rPr>
                        <w:t>ОТКРЫТА ТОЛЬКО ДЛЯ ПОСТОЯННЫХ ПОКУПАТЕЛЕЙ 12 ДЕКАБРЯ 1987 ГОДА с 17. 00 до 21. 00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Мы с нетерпением ждем Вас!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left="539" w:right="641" w:hanging="53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исьмо 1.11. </w:t>
      </w:r>
      <w:r>
        <w:rPr>
          <w:color w:val="000000"/>
        </w:rPr>
        <w:t>Письмо с дополнительной информацией от владельца мага</w:t>
        <w:softHyphen/>
        <w:t>зин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512570"/>
                <wp:effectExtent l="0" t="0" r="0" b="0"/>
                <wp:wrapSquare wrapText="bothSides"/>
                <wp:docPr id="2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шло больше шести месяцев с тех пор, как Вы навестили нас в последней раз, и мы совсем потеряли Вас из вид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сли у Вас будет возможность, пожалуйста, загляните к нам. Думаю, что Вы будете удивлены некоторыми новыми товарами, которые мы предлагаем. Как один из наших постоянных клиентов, Вы, конечно, имеете право пользоваться 10%-ной скидк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нетерпением ждем Вас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19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рошло больше шести месяцев с тех пор, как Вы навестили нас в последней раз, и мы совсем потеряли Вас из виду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Если у Вас будет возможность, пожалуйста, загляните к нам. Думаю, что Вы будете удивлены некоторыми новыми товарами, которые мы предлагаем. Как один из наших постоянных клиентов, Вы, конечно, имеете право пользоваться 10%-ной скидкой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 нетерпением ждем Ва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Письмо 1.12. </w:t>
      </w:r>
      <w:r>
        <w:rPr>
          <w:color w:val="000000"/>
        </w:rPr>
        <w:t>Письмо с дополнительной информацией, которое может быть использовано  в сфере услуг или производителем</w:t>
      </w:r>
    </w:p>
    <w:p>
      <w:pPr>
        <w:pStyle w:val="Normal"/>
        <w:shd w:fill="FFFFFF" w:val="clear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512570"/>
                <wp:effectExtent l="0" t="0" r="0" b="0"/>
                <wp:wrapSquare wrapText="bothSides"/>
                <wp:docPr id="25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51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шло довольно много времени с тех пор, как мы в последний раз оказывали Вам услуг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ы ввели ряд новшеств, которые, я уверен, могут заинтересовать Вашу компанию. Хотел бы продемонстрировать некоторые из них. Я позвоню Вам, чтобы договориться о встреч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лагодарю Вас за внимание и потраченное врем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 уваж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19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рошло довольно много времени с тех пор, как мы в последний раз оказывали Вам услуг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ы ввели ряд новшеств, которые, я уверен, могут заинтересовать Вашу компанию. Хотел бы продемонстрировать некоторые из них. Я позвоню Вам, чтобы договориться о встреч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лагодарю Вас за внимание и потраченное время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С уважением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исьмо 1.13. </w:t>
      </w:r>
      <w:r>
        <w:rPr>
          <w:color w:val="000000"/>
        </w:rPr>
        <w:t>Письмо с дополнительной информацией со станции техни</w:t>
        <w:softHyphen/>
        <w:t>ческого обслуживания автомобилей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исьмо 1.14. </w:t>
      </w:r>
      <w:r>
        <w:rPr>
          <w:color w:val="000000"/>
        </w:rPr>
        <w:t>Письмо с выражением благодарности от нового продавц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863090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ошло больше шести месяцев с тех пор, как мы обслуживали Ваш автомобиль, и мы потеряли Вас из вид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Приглашаем Вас посетить нашу станцию техобслуживания для бесплатного осмотра Вашег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марка автомашины]. </w:t>
                            </w:r>
                            <w:r>
                              <w:rPr>
                                <w:color w:val="000000"/>
                              </w:rPr>
                              <w:t>Регулярный осмотр автомобилей позволяет вовремя обнаружить мелкие неполадки и предотвратить крупный ремонт, а также обеспечивает Вашу безопасность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деемся, что Вы примете наше приглашение. Мы думаем, что время с 8. 00 до 13. 00 в любой будний день будет удобно для Вас. Предварительная договоренность не нужна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4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рошло больше шести месяцев с тех пор, как мы обслуживали Ваш автомобиль, и мы потеряли Вас из виду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Приглашаем Вас посетить нашу станцию техобслуживания для бесплатного осмотра Вашего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марка автомашины]. </w:t>
                      </w:r>
                      <w:r>
                        <w:rPr>
                          <w:color w:val="000000"/>
                        </w:rPr>
                        <w:t>Регулярный осмотр автомобилей позволяет вовремя обнаружить мелкие неполадки и предотвратить крупный ремонт, а также обеспечивает Вашу безопасность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Надеемся, что Вы примете наше приглашение. Мы думаем, что время с 8. 00 до 13. 00 в любой будний день будет удобно для Вас. Предварительная договоренность не нужна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445</wp:posOffset>
                </wp:positionH>
                <wp:positionV relativeFrom="paragraph">
                  <wp:posOffset>271780</wp:posOffset>
                </wp:positionV>
                <wp:extent cx="6321425" cy="1687830"/>
                <wp:effectExtent l="0" t="0" r="0" b="0"/>
                <wp:wrapSquare wrapText="bothSides"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лагодарю Вас за предоставленную мне возможность встретиться с Вами и Вашими сотрудниками вчера дне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Я знаю, чт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[имя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 xml:space="preserve">] </w:t>
                            </w:r>
                            <w:r>
                              <w:rPr>
                                <w:color w:val="000000"/>
                              </w:rPr>
                              <w:t xml:space="preserve">обслуживал Вас в течение нескольких лет и приобрел много друзей в Вашей фирме. Позвольте мне заверить Вас, что качество Вашего обслуживания останется столь же высоким, как и при нем. Это всегда было отличительной чертой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[название компании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Гостеприимство, оказанное Вами мне вчера, объясняет, почему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имя] </w:t>
                            </w:r>
                            <w:r>
                              <w:rPr>
                                <w:color w:val="000000"/>
                              </w:rPr>
                              <w:t>отзывался о Вашей фирме с большим уважение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32.9pt;mso-wrap-distance-left:9.05pt;mso-wrap-distance-right:9.05pt;mso-wrap-distance-top:0pt;mso-wrap-distance-bottom:0pt;margin-top:21.4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Благодарю Вас за предоставленную мне возможность встретиться с Вами и Вашими сотрудниками вчера днем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Я знаю, что </w:t>
                      </w:r>
                      <w:r>
                        <w:rPr>
                          <w:i/>
                          <w:iCs/>
                          <w:color w:val="000000"/>
                        </w:rPr>
                        <w:t>[имя</w:t>
                      </w:r>
                      <w:r>
                        <w:rPr>
                          <w:i/>
                          <w:color w:val="000000"/>
                        </w:rPr>
                        <w:t xml:space="preserve">] </w:t>
                      </w:r>
                      <w:r>
                        <w:rPr>
                          <w:color w:val="000000"/>
                        </w:rPr>
                        <w:t xml:space="preserve">обслуживал Вас в течение нескольких лет и приобрел много друзей в Вашей фирме. Позвольте мне заверить Вас, что качество Вашего обслуживания останется столь же высоким, как и при нем. Это всегда было отличительной чертой </w:t>
                      </w:r>
                      <w:r>
                        <w:rPr>
                          <w:i/>
                          <w:iCs/>
                          <w:color w:val="000000"/>
                        </w:rPr>
                        <w:t>[название компании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Гостеприимство, оказанное Вами мне вчера, объясняет, почему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имя] </w:t>
                      </w:r>
                      <w:r>
                        <w:rPr>
                          <w:color w:val="000000"/>
                        </w:rPr>
                        <w:t>отзывался о Вашей фирме с большим уважение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исьмо 1.15. </w:t>
      </w:r>
      <w:r>
        <w:rPr>
          <w:color w:val="000000"/>
        </w:rPr>
        <w:t>Письмо, знакомящее с новым торговым агентом</w:t>
      </w:r>
      <w:r>
        <w:rPr/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-80" w:hanging="0"/>
        <w:jc w:val="both"/>
        <w:rPr/>
      </w:pPr>
      <w:r>
        <w:rPr>
          <w:b/>
          <w:bCs/>
          <w:color w:val="000000"/>
        </w:rPr>
        <w:t xml:space="preserve">Письмо 1.16. </w:t>
      </w:r>
      <w:r>
        <w:rPr>
          <w:color w:val="000000"/>
        </w:rPr>
        <w:t>Невыразительное рекомендательное письм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72225" cy="186309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72225" cy="1863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С величайшим удовольствием сообщаю Вам, чт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имя] </w:t>
                            </w:r>
                            <w:r>
                              <w:rPr>
                                <w:color w:val="000000"/>
                              </w:rPr>
                              <w:t>представляет теперь нашу фирму в Вашем райо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Имя] </w:t>
                            </w:r>
                            <w:r>
                              <w:rPr>
                                <w:color w:val="000000"/>
                              </w:rPr>
                              <w:t xml:space="preserve">некоторое время работал с нашей бухгалтерской документацией 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название города ] </w:t>
                            </w:r>
                            <w:r>
                              <w:rPr>
                                <w:color w:val="000000"/>
                              </w:rPr>
                              <w:t xml:space="preserve">и весьма компетентен, в этой области. У нег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нее] </w:t>
                            </w:r>
                            <w:r>
                              <w:rPr>
                                <w:color w:val="000000"/>
                              </w:rPr>
                              <w:t>есть несколько  великолепных  идей  по поводу коммерческой деятельности в Вашем район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Имя] </w:t>
                            </w:r>
                            <w:r>
                              <w:rPr>
                                <w:color w:val="000000"/>
                              </w:rPr>
                              <w:t xml:space="preserve">будет в Вашем район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дата] </w:t>
                            </w:r>
                            <w:r>
                              <w:rPr>
                                <w:color w:val="000000"/>
                              </w:rPr>
                              <w:t>утром и хотел бы встретиться с Вами в это врем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ы позвоним, чтобы узнать, устраивает ли Вас это время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1.75pt;height:146.7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С величайшим удовольствием сообщаю Вам, что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имя] </w:t>
                      </w:r>
                      <w:r>
                        <w:rPr>
                          <w:color w:val="000000"/>
                        </w:rPr>
                        <w:t>представляет теперь нашу фирму в Вашем район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 xml:space="preserve">[Имя] </w:t>
                      </w:r>
                      <w:r>
                        <w:rPr>
                          <w:color w:val="000000"/>
                        </w:rPr>
                        <w:t xml:space="preserve">некоторое время работал с нашей бухгалтерской документацией в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название города ] </w:t>
                      </w:r>
                      <w:r>
                        <w:rPr>
                          <w:color w:val="000000"/>
                        </w:rPr>
                        <w:t xml:space="preserve">и весьма компетентен, в этой области. У него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нее] </w:t>
                      </w:r>
                      <w:r>
                        <w:rPr>
                          <w:color w:val="000000"/>
                        </w:rPr>
                        <w:t>есть несколько  великолепных  идей  по поводу коммерческой деятельности в Вашем район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 xml:space="preserve">[Имя] </w:t>
                      </w:r>
                      <w:r>
                        <w:rPr>
                          <w:color w:val="000000"/>
                        </w:rPr>
                        <w:t xml:space="preserve">будет в Вашем районе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дата] </w:t>
                      </w:r>
                      <w:r>
                        <w:rPr>
                          <w:color w:val="000000"/>
                        </w:rPr>
                        <w:t>утром и хотел бы встретиться с Вами в это время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Мы позвоним, чтобы узнать, устраивает ли Вас это время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исьмо 1.17. </w:t>
      </w:r>
      <w:r>
        <w:rPr>
          <w:color w:val="000000"/>
        </w:rPr>
        <w:t>Исправленное письмо 1.16, более убедительное и включаю</w:t>
        <w:softHyphen/>
        <w:t>щее упоминание о звонке фирмы, подтверждающем время встреч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162050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ы назначил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имя ] </w:t>
                            </w:r>
                            <w:r>
                              <w:rPr>
                                <w:color w:val="000000"/>
                              </w:rPr>
                              <w:t xml:space="preserve">новым представителем в Вашем районе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Имя] </w:t>
                            </w:r>
                            <w:r>
                              <w:rPr>
                                <w:color w:val="000000"/>
                              </w:rPr>
                              <w:t xml:space="preserve">некоторое время работал в нашей фирме и хорошо знает все аспекты ее деятельности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[Имя</w:t>
                            </w:r>
                            <w:r>
                              <w:rPr>
                                <w:i/>
                                <w:color w:val="000000"/>
                              </w:rPr>
                              <w:t>]</w:t>
                            </w:r>
                            <w:r>
                              <w:rPr>
                                <w:color w:val="000000"/>
                              </w:rPr>
                              <w:t xml:space="preserve"> прибудет 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город] </w:t>
                            </w:r>
                            <w:r>
                              <w:rPr>
                                <w:color w:val="000000"/>
                              </w:rPr>
                              <w:t xml:space="preserve">утро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дата] </w:t>
                            </w:r>
                            <w:r>
                              <w:rPr>
                                <w:color w:val="000000"/>
                              </w:rPr>
                              <w:t>и обратится к Вам. Если для Вас встреча в указанное время по каким-либо причинам не удобна, сообщите на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9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Мы назначили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имя ] </w:t>
                      </w:r>
                      <w:r>
                        <w:rPr>
                          <w:color w:val="000000"/>
                        </w:rPr>
                        <w:t xml:space="preserve">новым представителем в Вашем районе.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Имя] </w:t>
                      </w:r>
                      <w:r>
                        <w:rPr>
                          <w:color w:val="000000"/>
                        </w:rPr>
                        <w:t xml:space="preserve">некоторое время работал в нашей фирме и хорошо знает все аспекты ее деятельности. </w:t>
                      </w:r>
                      <w:r>
                        <w:rPr>
                          <w:i/>
                          <w:iCs/>
                          <w:color w:val="000000"/>
                        </w:rPr>
                        <w:t>[Имя</w:t>
                      </w:r>
                      <w:r>
                        <w:rPr>
                          <w:i/>
                          <w:color w:val="000000"/>
                        </w:rPr>
                        <w:t>]</w:t>
                      </w:r>
                      <w:r>
                        <w:rPr>
                          <w:color w:val="000000"/>
                        </w:rPr>
                        <w:t xml:space="preserve"> прибудет в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город] </w:t>
                      </w:r>
                      <w:r>
                        <w:rPr>
                          <w:color w:val="000000"/>
                        </w:rPr>
                        <w:t xml:space="preserve">утром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дата] </w:t>
                      </w:r>
                      <w:r>
                        <w:rPr>
                          <w:color w:val="000000"/>
                        </w:rPr>
                        <w:t>и обратится к Вам. Если для Вас встреча в указанное время по каким-либо причинам не удобна, сообщите на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715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исьмо 1.18. </w:t>
      </w:r>
      <w:r>
        <w:rPr>
          <w:color w:val="000000"/>
        </w:rPr>
        <w:t>Письмо из банка, подтверждающее его обязательство перед клиентом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337310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715" w:leader="none"/>
                              </w:tabs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ы назначили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имя] </w:t>
                            </w:r>
                            <w:r>
                              <w:rPr>
                                <w:color w:val="000000"/>
                              </w:rPr>
                              <w:t xml:space="preserve">новым представителем в Вашем районе.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Имя] </w:t>
                            </w:r>
                            <w:r>
                              <w:rPr>
                                <w:color w:val="000000"/>
                              </w:rPr>
                              <w:t>работал с нами в течение</w:t>
                              <w:tab/>
                              <w:t>___ лет. Он имеет богатый опыт в сфере нашей деятельност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Имя] </w:t>
                            </w:r>
                            <w:r>
                              <w:rPr>
                                <w:color w:val="000000"/>
                              </w:rPr>
                              <w:t xml:space="preserve">прибудет 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название города] </w:t>
                            </w:r>
                            <w:r>
                              <w:rPr>
                                <w:color w:val="000000"/>
                              </w:rPr>
                              <w:t xml:space="preserve">утром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число] </w:t>
                            </w:r>
                            <w:r>
                              <w:rPr>
                                <w:color w:val="000000"/>
                              </w:rPr>
                              <w:t xml:space="preserve">и обратится к Вам, если это удобно. Я позвоню Вам, чтобы уточнить время. Думаю, что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имя] </w:t>
                            </w:r>
                            <w:r>
                              <w:rPr>
                                <w:color w:val="000000"/>
                              </w:rPr>
                              <w:t>сумеет блестяще проинформировать Вас о том, что происходит в деловом мире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05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715" w:leader="none"/>
                        </w:tabs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Мы назначили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имя] </w:t>
                      </w:r>
                      <w:r>
                        <w:rPr>
                          <w:color w:val="000000"/>
                        </w:rPr>
                        <w:t xml:space="preserve">новым представителем в Вашем районе.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Имя] </w:t>
                      </w:r>
                      <w:r>
                        <w:rPr>
                          <w:color w:val="000000"/>
                        </w:rPr>
                        <w:t>работал с нами в течение</w:t>
                        <w:tab/>
                        <w:t>___ лет. Он имеет богатый опыт в сфере нашей деятельност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i/>
                          <w:iCs/>
                          <w:color w:val="000000"/>
                        </w:rPr>
                        <w:t xml:space="preserve">[Имя] </w:t>
                      </w:r>
                      <w:r>
                        <w:rPr>
                          <w:color w:val="000000"/>
                        </w:rPr>
                        <w:t xml:space="preserve">прибудет в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название города] </w:t>
                      </w:r>
                      <w:r>
                        <w:rPr>
                          <w:color w:val="000000"/>
                        </w:rPr>
                        <w:t xml:space="preserve">утром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число] </w:t>
                      </w:r>
                      <w:r>
                        <w:rPr>
                          <w:color w:val="000000"/>
                        </w:rPr>
                        <w:t xml:space="preserve">и обратится к Вам, если это удобно. Я позвоню Вам, чтобы уточнить время. Думаю, что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имя] </w:t>
                      </w:r>
                      <w:r>
                        <w:rPr>
                          <w:color w:val="000000"/>
                        </w:rPr>
                        <w:t>сумеет блестяще проинформировать Вас о том, что происходит в деловом мире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360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388870"/>
                <wp:effectExtent l="0" t="0" r="0" b="0"/>
                <wp:wrapSquare wrapText="bothSides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3888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Хочу воспользоваться представившейся мне возможностью лично поблагодарить Вас за то, что Вы выбрали именно наш банк. Я знаю, как трудно выбрать банкира, и Ваше решение убеждает меня в правильности принятого у нас порядка ведения банковского дела. Хочется верить, что вкладчикам доставляет удовольствие общение с сотрудниками в любом из наших филиалов. Мы применяем новейшую компьютерную технологию, но никогда не откажемся от личных обязательств перед  Вами. Клиент — наша главная забота. Основное внимание мы уделяем персональному банковскому обслуживанию и личным взаимоотношениям с клиент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деюсь, что Вы  воспользуетесь какой-либо из наших многочисленных служб, которые с удовольствием возьмут на себя все Ваши заботы по финансовым операциям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88.1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Хочу воспользоваться представившейся мне возможностью лично поблагодарить Вас за то, что Вы выбрали именно наш банк. Я знаю, как трудно выбрать банкира, и Ваше решение убеждает меня в правильности принятого у нас порядка ведения банковского дела. Хочется верить, что вкладчикам доставляет удовольствие общение с сотрудниками в любом из наших филиалов. Мы применяем новейшую компьютерную технологию, но никогда не откажемся от личных обязательств перед  Вами. Клиент — наша главная забота. Основное внимание мы уделяем персональному банковскому обслуживанию и личным взаимоотношениям с клиентам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Надеюсь, что Вы  воспользуетесь какой-либо из наших многочисленных служб, которые с удовольствием возьмут на себя все Ваши заботы по финансовым операциям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 каждом последующем письме, написанном после ознакоми</w:t>
        <w:softHyphen/>
        <w:t>тельного, следует обсуждать интересующий клиента вопрос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Вызвать интерес у покупателя могут специальные рекламные просмотры, выставки [письмо 1.19]. Это позволяет среди прочей продукции выделить именно рекламируемую. Надо помнить, что небольшие рекламные просмотры всегда более эффективны, чем просмотры, длящиеся в течение двух или трех дней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аздники дают предпринимателям возможность просто побла</w:t>
        <w:softHyphen/>
        <w:t>годарить заказчиков за сотрудничество, не пытаясь продать им что-либо. Лучше, если письмо, подобное письму 1.20, будет написано от руки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исьмо 1.21 написано промышленником с юга. Он не просто предлагает воспользоваться преимуществом низких цен, но предо</w:t>
        <w:softHyphen/>
        <w:t>ставляет своим клиентам право выбора. Изложение фактов в письме делает его более убедительным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Ресторан — это одно из наиболее надежных предприятий, дающих возможность добиться успеха. Владелец маленького французского ресторана считает своим долгом узнать имена и адреса своих новых клиентов и разослать им письма (письмо 1.22)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Автор письма 1.23 — представитель бюро путешествий — хочет знать мнение клиента об уже совершенной им поездке, но помимо этого он очень хотел бы продолжить начатое с ним сотрудничество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роизводитель программного обеспечения с Западного побе</w:t>
        <w:softHyphen/>
        <w:t>режья, автор письма 1.24, еженедельно получает сотни запросов. Кроме того, что он направил адресату брошюру, он упомянул о но</w:t>
        <w:softHyphen/>
        <w:t>вой программной разработке. Такой род деятельности, с одной сто</w:t>
        <w:softHyphen/>
        <w:t>роны, позволяет договариваться о продаже продукции по телефону, а с другой — обязывает быть в курсе всех новшеств.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</w:rPr>
        <w:t>Письмо 1.25 — образец подобного подхода. Третий абзац позво</w:t>
        <w:softHyphen/>
        <w:t>ляет решить две проблемы: во-первых, заинтересовать заказчика, и, во-вторых, дает компании повод позвонить предполагаемому кли</w:t>
        <w:softHyphen/>
        <w:t>енту в следующем месяце.</w: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исьмо  1.19. </w:t>
      </w:r>
      <w:r>
        <w:rPr>
          <w:color w:val="000000"/>
        </w:rPr>
        <w:t>Сообщение о времени рекламного показа новой линии по выпуску продук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445</wp:posOffset>
                </wp:positionH>
                <wp:positionV relativeFrom="paragraph">
                  <wp:posOffset>346075</wp:posOffset>
                </wp:positionV>
                <wp:extent cx="6321425" cy="1213485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2134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0" w:leader="none"/>
                              </w:tabs>
                              <w:ind w:left="540" w:right="345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0" w:leader="none"/>
                              </w:tabs>
                              <w:ind w:left="540" w:right="345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ы рады сообщить, что наша новая производственная линия готова к показ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0" w:leader="none"/>
                              </w:tabs>
                              <w:ind w:left="540" w:right="345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Надеюсь, что Вы будете приятно удивлены, увидев наши последние нововведения. Мы проводим предварительный просмотр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число] </w:t>
                            </w:r>
                            <w:r>
                              <w:rPr>
                                <w:color w:val="000000"/>
                              </w:rPr>
                              <w:t xml:space="preserve">в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время] </w:t>
                            </w:r>
                            <w:r>
                              <w:rPr>
                                <w:color w:val="000000"/>
                              </w:rPr>
                              <w:t>и рады пригласить Вас посетить нашу выставку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9000" w:leader="none"/>
                              </w:tabs>
                              <w:ind w:left="540" w:right="345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ерен, что Вы по достоинству оцените новую линию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95.55pt;mso-wrap-distance-left:9.05pt;mso-wrap-distance-right:9.05pt;mso-wrap-distance-top:0pt;mso-wrap-distance-bottom:0pt;margin-top:27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0" w:leader="none"/>
                        </w:tabs>
                        <w:ind w:left="540" w:right="345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0" w:leader="none"/>
                        </w:tabs>
                        <w:ind w:left="540" w:right="345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Мы рады сообщить, что наша новая производственная линия готова к показу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0" w:leader="none"/>
                        </w:tabs>
                        <w:ind w:left="540" w:right="345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Надеюсь, что Вы будете приятно удивлены, увидев наши последние нововведения. Мы проводим предварительный просмотр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число] </w:t>
                      </w:r>
                      <w:r>
                        <w:rPr>
                          <w:color w:val="000000"/>
                        </w:rPr>
                        <w:t xml:space="preserve">в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время] </w:t>
                      </w:r>
                      <w:r>
                        <w:rPr>
                          <w:color w:val="000000"/>
                        </w:rPr>
                        <w:t>и рады пригласить Вас посетить нашу выставку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9000" w:leader="none"/>
                        </w:tabs>
                        <w:ind w:left="540" w:right="345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ерен, что Вы по достоинству оцените новую линию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исьмо 1.20. </w:t>
      </w:r>
      <w:r>
        <w:rPr>
          <w:color w:val="000000"/>
        </w:rPr>
        <w:t>Праздничные поздравления клиентов всегда уместны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40" w:hanging="0"/>
        <w:jc w:val="both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445</wp:posOffset>
                </wp:positionH>
                <wp:positionV relativeFrom="paragraph">
                  <wp:posOffset>36195</wp:posOffset>
                </wp:positionV>
                <wp:extent cx="5915025" cy="1337310"/>
                <wp:effectExtent l="0" t="0" r="0" b="0"/>
                <wp:wrapSquare wrapText="bothSides"/>
                <wp:docPr id="33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раздники дают мне возможность выразить личную благодарность нашим истинным друзьям и высказать наилучшие пожелан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ы гордимся нашим бизнесом, а такие клиенты как Вы, делают нашу повседневную работу приятно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Все мы желаем Вам веселого Рождества и счастливого Нового года. Мы поднимаем за Вас бокалы. Еще раз благодарим Вас за чудесный год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5pt;height:105.3pt;mso-wrap-distance-left:9.05pt;mso-wrap-distance-right:9.05pt;mso-wrap-distance-top:0pt;mso-wrap-distance-bottom:0pt;margin-top:2.8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раздники дают мне возможность выразить личную благодарность нашим истинным друзьям и высказать наилучшие пожелания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Мы гордимся нашим бизнесом, а такие клиенты как Вы, делают нашу повседневную работу приятной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Все мы желаем Вам веселого Рождества и счастливого Нового года. Мы поднимаем за Вас бокалы. Еще раз благодарим Вас за чудесный год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right="640" w:hanging="0"/>
        <w:jc w:val="both"/>
        <w:rPr/>
      </w:pPr>
      <w:r>
        <w:rPr>
          <w:b/>
          <w:bCs/>
          <w:color w:val="000000"/>
        </w:rPr>
        <w:t xml:space="preserve">Письмо 1.21. </w:t>
      </w:r>
      <w:r>
        <w:rPr>
          <w:color w:val="000000"/>
        </w:rPr>
        <w:t>Письмо с приглашением на распродажу товаров по сниженным ценам, в  котором изложенная точка зрения подкрепляется статистическими данными</w:t>
      </w:r>
      <w:r>
        <w:rPr/>
        <w:t xml:space="preserve"> 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445</wp:posOffset>
                </wp:positionH>
                <wp:positionV relativeFrom="paragraph">
                  <wp:posOffset>170815</wp:posOffset>
                </wp:positionV>
                <wp:extent cx="6287770" cy="1687830"/>
                <wp:effectExtent l="0" t="0" r="0" b="0"/>
                <wp:wrapSquare wrapText="bothSides"/>
                <wp:docPr id="34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7770" cy="1687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Сейчас наиболее благоприятный момент, чтобы воспользоваться нашими низкими ценами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Почему? Согласно прогнозу нашего коммерческого отдела, в последующие четыре месяца цены возрастут на 1%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оэтому не упустите случай и воспользуйтесь снижением цен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ы приглашаем Вас на привилегированную распродажу. Уверены, что Вы останетесь довольны и товарами, и ценами на них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585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иходите, мы будем ждать Вас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1pt;height:132.9pt;mso-wrap-distance-left:9.05pt;mso-wrap-distance-right:9.05pt;mso-wrap-distance-top:0pt;mso-wrap-distance-bottom:0pt;margin-top:13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585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Сейчас наиболее благоприятный момент, чтобы воспользоваться нашими низкими ценами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Почему? Согласно прогнозу нашего коммерческого отдела, в последующие четыре месяца цены возрастут на 1%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оэтому не упустите случай и воспользуйтесь снижением цен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Мы приглашаем Вас на привилегированную распродажу. Уверены, что Вы останетесь довольны и товарами, и ценами на них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585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Приходите, мы будем ждать Ва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исьмо 122. </w:t>
      </w:r>
      <w:r>
        <w:rPr>
          <w:color w:val="000000"/>
        </w:rPr>
        <w:t>Приглашение от владельца ресторана</w: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right="640" w:hanging="0"/>
        <w:jc w:val="both"/>
        <w:rPr/>
      </w:pPr>
      <w:r>
        <w:rPr>
          <w:b/>
          <w:bCs/>
          <w:color w:val="000000"/>
        </w:rPr>
        <w:t xml:space="preserve">Письмо 1.23. </w:t>
      </w:r>
      <w:r>
        <w:rPr>
          <w:color w:val="000000"/>
        </w:rPr>
        <w:t>Благодарственное письмо от представителя бюро путешест</w:t>
        <w:softHyphen/>
        <w:t>вий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915025" cy="1337310"/>
                <wp:effectExtent l="0" t="0" r="0" b="0"/>
                <wp:wrapSquare wrapText="bothSides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5025" cy="1337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Мы будем рады обслужить Вас и Ваших гостей во время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ленч, ужин] </w:t>
                            </w:r>
                            <w:r>
                              <w:rPr>
                                <w:color w:val="000000"/>
                              </w:rPr>
                              <w:t xml:space="preserve">в нашем ресторане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[число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Мы приложим все усилия, чтобы кухня и сервис оказались сверх Ваших ожидан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Благодарим за возможность обслуживать Ва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Искренне ваш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5.75pt;height:105.3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Мы будем рады обслужить Вас и Ваших гостей во время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ленч, ужин] </w:t>
                      </w:r>
                      <w:r>
                        <w:rPr>
                          <w:color w:val="000000"/>
                        </w:rPr>
                        <w:t xml:space="preserve">в нашем ресторане </w:t>
                      </w:r>
                      <w:r>
                        <w:rPr>
                          <w:i/>
                          <w:iCs/>
                          <w:color w:val="000000"/>
                        </w:rPr>
                        <w:t>[число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Мы приложим все усилия, чтобы кухня и сервис оказались сверх Ваших ожиданий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Благодарим за возможность обслуживать Вас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Искренне ва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b/>
          <w:bCs/>
          <w:color w:val="000000"/>
        </w:rPr>
        <w:t xml:space="preserve">Письмо 1.24. </w:t>
      </w:r>
      <w:r>
        <w:rPr>
          <w:color w:val="000000"/>
        </w:rPr>
        <w:t>Благодарственное письмо от фирмы — производителя про</w:t>
        <w:softHyphen/>
        <w:t>граммного обеспечения с упоминанием о новых разработках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1162050"/>
                <wp:effectExtent l="0" t="0" r="0" b="0"/>
                <wp:wrapSquare wrapText="bothSides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лагодарим Вас за предоставленную возможность организовать Ваше недавнее путешестви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деюсь, что путешествие было удачным и понравилось Вам. Буду рад услышать от Вас любые замечания и пожелания по улучшению условий поезд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ще раз примите нашу благодарность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91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Благодарим Вас за предоставленную возможность организовать Ваше недавнее путешестви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Надеюсь, что путешествие было удачным и понравилось Вам. Буду рад услышать от Вас любые замечания и пожелания по улучшению условий поездок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Еще раз примите нашу благодарность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jc w:val="both"/>
        <w:rPr>
          <w:color w:val="000000"/>
        </w:rPr>
      </w:pPr>
      <w:r>
        <w:rPr>
          <w:b/>
          <w:bCs/>
          <w:color w:val="000000"/>
        </w:rPr>
        <w:t xml:space="preserve">Письмо 1.25. </w:t>
      </w:r>
      <w:r>
        <w:rPr>
          <w:color w:val="000000"/>
        </w:rPr>
        <w:t>Как и письмо 1.24,  оно может быть использовано любой фирмой-производителем, в том числе и для продолжения перепис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038350"/>
                <wp:effectExtent l="0" t="0" r="0" b="0"/>
                <wp:wrapSquare wrapText="bothSides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3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3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Благодарим Вас за Ваш последний запрос пакета программного обеспечения, которое мы поставляем на рынок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3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Направляем Вам брошюру и обращаем Ваше внимание на то, что наше программное обеспечение совместимо почти со всеми ЭВМ, имеющимися в Соединенных Штатах. Мы также готовим новый, модифицированный пакет программ, чрезвычайно простой в употреблении, который скоро сможем предложить Ва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37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Если у Вас возникнут вопросы, пожалуйста, позвоните мне по телефону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 xml:space="preserve">[номер] </w:t>
                            </w:r>
                            <w:r>
                              <w:rPr>
                                <w:color w:val="000000"/>
                              </w:rPr>
                              <w:t>или напиши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37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адеюсь услышать Вас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60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37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37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Благодарим Вас за Ваш последний запрос пакета программного обеспечения, которое мы поставляем на рынок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37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Направляем Вам брошюру и обращаем Ваше внимание на то, что наше программное обеспечение совместимо почти со всеми ЭВМ, имеющимися в Соединенных Штатах. Мы также готовим новый, модифицированный пакет программ, чрезвычайно простой в употреблении, который скоро сможем предложить Вам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37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Если у Вас возникнут вопросы, пожалуйста, позвоните мне по телефону </w:t>
                      </w:r>
                      <w:r>
                        <w:rPr>
                          <w:i/>
                          <w:iCs/>
                          <w:color w:val="000000"/>
                        </w:rPr>
                        <w:t xml:space="preserve">[номер] </w:t>
                      </w:r>
                      <w:r>
                        <w:rPr>
                          <w:color w:val="000000"/>
                        </w:rPr>
                        <w:t>или напишит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37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Надеюсь услышать Ва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6321425" cy="2038350"/>
                <wp:effectExtent l="0" t="0" r="0" b="0"/>
                <wp:wrapSquare wrapText="bothSides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1425" cy="2038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Уважаемый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 xml:space="preserve">Ваше письмо о нашей производственной линии привлекло мое внимание, и я хотел бы поблагодарить Вас за проявленный интерес к </w:t>
                            </w:r>
                            <w:r>
                              <w:rPr>
                                <w:i/>
                                <w:iCs/>
                                <w:color w:val="000000"/>
                              </w:rPr>
                              <w:t>[название фирмы]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Я высылаю Вам прейскурант и каталог с полным описанием линии. Они помогут Вам ознакомиться с высоким качеством наших изделий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Мы не включили в каталог один раздел. В следующем месяце он будет подготовлен, и я вышлю Вам всю необходимую информацию. Это будет совершенно новая продукция, отвечающая самым современным требования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Если у Вас возникнут какие-либо вопросы о нашей продукции, ценах, условиях продажи, пожалуйста, звонит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40" w:right="640"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Еще раз благодарим Вас за проявленный интерес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75pt;height:160.5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Уважаемый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 xml:space="preserve">Ваше письмо о нашей производственной линии привлекло мое внимание, и я хотел бы поблагодарить Вас за проявленный интерес к </w:t>
                      </w:r>
                      <w:r>
                        <w:rPr>
                          <w:i/>
                          <w:iCs/>
                          <w:color w:val="000000"/>
                        </w:rPr>
                        <w:t>[название фирмы]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Я высылаю Вам прейскурант и каталог с полным описанием линии. Они помогут Вам ознакомиться с высоким качеством наших изделий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Мы не включили в каталог один раздел. В следующем месяце он будет подготовлен, и я вышлю Вам всю необходимую информацию. Это будет совершенно новая продукция, отвечающая самым современным требованиям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/>
                      </w:pPr>
                      <w:r>
                        <w:rPr>
                          <w:color w:val="000000"/>
                        </w:rPr>
                        <w:t>Если у Вас возникнут какие-либо вопросы о нашей продукции, ценах, условиях продажи, пожалуйста, звоните.</w:t>
                      </w:r>
                    </w:p>
                    <w:p>
                      <w:pPr>
                        <w:pStyle w:val="Normal"/>
                        <w:shd w:fill="FFFFFF" w:val="clear"/>
                        <w:ind w:left="540" w:right="640" w:firstLine="540"/>
                        <w:jc w:val="both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Еще раз благодарим Вас за проявленный интерес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/>
      </w:pPr>
      <w:r>
        <w:rPr/>
      </w:r>
    </w:p>
    <w:p>
      <w:pPr>
        <w:pStyle w:val="Normal"/>
        <w:shd w:fill="FFFFFF" w:val="clear"/>
        <w:ind w:firstLine="540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shd w:fill="FFFFFF" w:val="clear"/>
      <w:spacing w:lineRule="exact" w:line="677"/>
      <w:ind w:right="-4601" w:hanging="0"/>
      <w:jc w:val="center"/>
    </w:pPr>
    <w:rPr>
      <w:color w:val="000000"/>
      <w:spacing w:val="-2"/>
      <w:sz w:val="62"/>
      <w:szCs w:val="62"/>
      <w:lang w:val="en-US"/>
    </w:rPr>
  </w:style>
  <w:style w:type="paragraph" w:styleId="Style10">
    <w:name w:val="Внутренний адрес"/>
    <w:basedOn w:val="Normal"/>
    <w:qFormat/>
    <w:pPr/>
    <w:rPr/>
  </w:style>
  <w:style w:type="paragraph" w:styleId="Style11">
    <w:name w:val="Строка ссыл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04:48:00Z</dcterms:created>
  <dc:creator>wisemark</dc:creator>
  <dc:description/>
  <cp:keywords/>
  <dc:language>en-US</dc:language>
  <cp:lastModifiedBy>Meijin</cp:lastModifiedBy>
  <dcterms:modified xsi:type="dcterms:W3CDTF">2011-05-03T20:15:00Z</dcterms:modified>
  <cp:revision>4</cp:revision>
  <dc:subject/>
  <dc:title>______________________________________________________________________________________________________________________________</dc:title>
</cp:coreProperties>
</file>