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72"/>
          <w:szCs w:val="72"/>
        </w:rPr>
      </w:pPr>
      <w:r>
        <w:rPr>
          <w:b/>
          <w:bCs/>
          <w:sz w:val="28"/>
          <w:szCs w:val="28"/>
        </w:rPr>
        <w:t xml:space="preserve">ГЛАВА </w:t>
      </w:r>
      <w:r>
        <w:rPr>
          <w:sz w:val="72"/>
          <w:szCs w:val="72"/>
        </w:rPr>
        <w:t>2</w:t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  <w:t>Магические слова</w:t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540" w:right="637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  <w:lang w:val="en-US" w:eastAsia="en-US"/>
        </w:rPr>
      </w:pPr>
      <w:r>
        <w:rPr>
          <w:sz w:val="72"/>
          <w:szCs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613410</wp:posOffset>
                </wp:positionV>
                <wp:extent cx="5064125" cy="12661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64125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900" w:right="817"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900" w:right="817" w:firstLine="540"/>
                              <w:jc w:val="both"/>
                              <w:rPr/>
                            </w:pPr>
                            <w:r>
                              <w:rPr/>
                              <w:t>О многих профессиях порой складывается определенное, часто отрицательное мнение. С помощью магических слов можно преодолеть этот негативный стереотип и создать положи</w:t>
                            </w:r>
                            <w:r>
                              <w:rPr>
                                <w:spacing w:val="-2"/>
                              </w:rPr>
                              <w:t>тельную репутац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8.75pt;height:99.7pt;mso-wrap-distance-left:9.05pt;mso-wrap-distance-right:9.05pt;mso-wrap-distance-top:0pt;mso-wrap-distance-bottom:0pt;margin-top:48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900" w:right="817" w:firstLine="54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900" w:right="817" w:firstLine="540"/>
                        <w:jc w:val="both"/>
                        <w:rPr/>
                      </w:pPr>
                      <w:r>
                        <w:rPr/>
                        <w:t>О многих профессиях порой складывается определенное, часто отрицательное мнение. С помощью магических слов можно преодолеть этот негативный стереотип и создать положи</w:t>
                      </w:r>
                      <w:r>
                        <w:rPr>
                          <w:spacing w:val="-2"/>
                        </w:rPr>
                        <w:t>тельную репутацию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shd w:fill="FFFFFF" w:val="clear"/>
        <w:ind w:left="900" w:right="817" w:firstLine="540"/>
        <w:jc w:val="both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left="1980" w:firstLine="540"/>
        <w:jc w:val="right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____________________________________________________________</w:t>
      </w:r>
    </w:p>
    <w:p>
      <w:pPr>
        <w:pStyle w:val="Normal"/>
        <w:shd w:fill="FFFFFF" w:val="clear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Сначала рассмотрим просьбу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Мне необходима Ваша помощь. Я хотел бы продлить свой кредит в банке, который мне выдан на шесть месяцев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Естественно, если моя просьба будет удовлетворена, я уплачу все проценты по банковским счета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Теперь приведем краткий ответ от известного банкира с Запад</w:t>
        <w:softHyphen/>
        <w:t xml:space="preserve">ного побережья.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Ваша просьба о финансовой помощи не осталась без внимания. Внутри этого храма финансовой честности бьется сердце, «огромное как мир». Поэтому я уполномочен удовлетворить Вашу просьбу и, если Вы пожелаете, предоставить Вам все относящиеся к делу документы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Ваш покорный слуга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ервое письмо типичное. Так пишут тысячи клиентов банков. Ответ, конечно, должен быть однозначным — «да» или «нет». Но от того, как этот ответ будет сформулирован, зависит впечатление, ко</w:t>
        <w:softHyphen/>
        <w:t>торое сложится у клиента о банковских служащих. Краткий ответ, написанный специально для вкладчика, будет приятен ему и создаст положительное впечатление о банке и его правлении. Такой ответ будет способствовать лучшему взаимопониманию между банковски</w:t>
        <w:softHyphen/>
        <w:t>ми служащими и вкладчиком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ьзование образных выражений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Деловое письмо можно сделать более убедительным, если вос</w:t>
        <w:softHyphen/>
        <w:t>пользоваться «магическими словами» — словами, которые воспри</w:t>
        <w:softHyphen/>
        <w:t>нимаются лучше других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 существует специальных магических слов. Как правило, сло</w:t>
        <w:softHyphen/>
        <w:t>во становится магическим, если оно неожиданно для контекста де</w:t>
        <w:softHyphen/>
        <w:t>лового письма или записки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Например, клиент банка не предполагает увидеть в ответ на просьбу о кредите такие слова, как </w:t>
      </w:r>
      <w:r>
        <w:rPr>
          <w:i/>
          <w:iCs/>
        </w:rPr>
        <w:t>финансовая честность, упол</w:t>
        <w:softHyphen/>
        <w:t>номочен, желать, Ваш покорный слуга.</w:t>
      </w:r>
    </w:p>
    <w:p>
      <w:pPr>
        <w:pStyle w:val="Normal"/>
        <w:shd w:fill="FFFFFF" w:val="clear"/>
        <w:tabs>
          <w:tab w:val="clear" w:pos="708"/>
          <w:tab w:val="left" w:pos="6398" w:leader="none"/>
        </w:tabs>
        <w:ind w:firstLine="540"/>
        <w:jc w:val="both"/>
        <w:rPr/>
      </w:pPr>
      <w:r>
        <w:rPr/>
        <w:t>Использование в контексте неожиданных слов создает интригующий, очаровывающий эффект. Особенно действенны образные выражения и многозначные слова.</w:t>
      </w:r>
    </w:p>
    <w:p>
      <w:pPr>
        <w:pStyle w:val="Normal"/>
        <w:shd w:fill="FFFFFF" w:val="clear"/>
        <w:ind w:firstLine="540"/>
        <w:jc w:val="both"/>
        <w:rPr/>
      </w:pPr>
      <w:r>
        <w:rPr/>
        <w:t>Бизнесмен может легко овладеть этим искусством. Первый шаг для этого — создание исходного письма.</w:t>
      </w:r>
    </w:p>
    <w:p>
      <w:pPr>
        <w:pStyle w:val="Normal"/>
        <w:shd w:fill="FFFFFF" w:val="clear"/>
        <w:tabs>
          <w:tab w:val="clear" w:pos="708"/>
          <w:tab w:val="left" w:pos="6394" w:leader="none"/>
        </w:tabs>
        <w:ind w:firstLine="540"/>
        <w:jc w:val="both"/>
        <w:rPr/>
      </w:pPr>
      <w:r>
        <w:rPr/>
        <w:t>Возьмем для примера благодарственную записку, написанную директором одной фирмы своему референту, который помог ему подготовить речь.</w:t>
      </w:r>
    </w:p>
    <w:p>
      <w:pPr>
        <w:pStyle w:val="Normal"/>
        <w:shd w:fill="FFFFFF" w:val="clear"/>
        <w:ind w:firstLine="540"/>
        <w:jc w:val="both"/>
        <w:rPr/>
      </w:pPr>
      <w:r>
        <w:rPr/>
        <w:t>Первоначальный текст записки содержит только основной смысл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Выступление прошло хорошо, и я хотел бы поблагодарить Вас за помощь.</w:t>
      </w:r>
      <w:r>
        <w:rPr/>
        <w:t xml:space="preserve">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708"/>
        <w:jc w:val="both"/>
        <w:rPr/>
      </w:pPr>
      <w:r>
        <w:rPr/>
        <w:t xml:space="preserve">Затем директор там, где необходимо, добавляет определения: </w:t>
      </w:r>
    </w:p>
    <w:p>
      <w:pPr>
        <w:pStyle w:val="Normal"/>
        <w:shd w:fill="FFFFFF" w:val="clear"/>
        <w:ind w:firstLine="708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Благодарю Вас за </w:t>
      </w:r>
      <w:r>
        <w:rPr>
          <w:i/>
          <w:iCs/>
          <w:sz w:val="20"/>
          <w:szCs w:val="20"/>
        </w:rPr>
        <w:t xml:space="preserve">превосходную </w:t>
      </w:r>
      <w:r>
        <w:rPr>
          <w:sz w:val="20"/>
          <w:szCs w:val="20"/>
        </w:rPr>
        <w:t xml:space="preserve">помощь в подготовке речи, произнесенной мной вчера. Она прошла </w:t>
      </w:r>
      <w:r>
        <w:rPr>
          <w:i/>
          <w:iCs/>
          <w:sz w:val="20"/>
          <w:szCs w:val="20"/>
        </w:rPr>
        <w:t xml:space="preserve">чрезвычайно </w:t>
      </w:r>
      <w:r>
        <w:rPr>
          <w:sz w:val="20"/>
          <w:szCs w:val="20"/>
        </w:rPr>
        <w:t xml:space="preserve">хорошо и оценена очень </w:t>
      </w:r>
      <w:r>
        <w:rPr>
          <w:i/>
          <w:iCs/>
          <w:sz w:val="20"/>
          <w:szCs w:val="20"/>
        </w:rPr>
        <w:t>положительно.</w:t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сего несколько слов, а записка приобрела большее значение, стала более эмоциональной. Любой бизнесмен может поступить аналогично. Вначале написать исходный вариант письма, затем воз</w:t>
        <w:softHyphen/>
        <w:t>вратиться к нему и добавить несколько магических слов (прилага</w:t>
        <w:softHyphen/>
        <w:t>тельных и наречий), тем самым сделав деловое письмо или записку более значимой.</w:t>
      </w:r>
    </w:p>
    <w:p>
      <w:pPr>
        <w:pStyle w:val="Normal"/>
        <w:shd w:fill="FFFFFF" w:val="clear"/>
        <w:ind w:firstLine="540"/>
        <w:jc w:val="both"/>
        <w:rPr/>
      </w:pPr>
      <w:r>
        <w:rPr/>
        <w:t>Магические слова можно вставлять в любую корреспонденцию. Так, следующее письмо было подготовлено служащим фирмы ми</w:t>
        <w:softHyphen/>
        <w:t>нистру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т имени </w:t>
      </w:r>
      <w:r>
        <w:rPr>
          <w:i/>
          <w:iCs/>
          <w:sz w:val="20"/>
          <w:szCs w:val="20"/>
        </w:rPr>
        <w:t xml:space="preserve">[название компании} я </w:t>
      </w:r>
      <w:r>
        <w:rPr>
          <w:sz w:val="20"/>
          <w:szCs w:val="20"/>
        </w:rPr>
        <w:t>хотел бы поблагодарить Вас за затраченное время и усилия, которые Вы приложили для открытия нашей фирмы. Вы помогли приблизить этот день и способствовали удачному началу нашего дела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Затем он перечитал письмо и определил места, куда можно до</w:t>
        <w:softHyphen/>
        <w:t>бавить прилагательные или наречия (обычно они вставляются перед существительными или другими прилагательными)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 xml:space="preserve">От имени </w:t>
      </w:r>
      <w:r>
        <w:rPr>
          <w:i/>
          <w:iCs/>
          <w:sz w:val="20"/>
          <w:szCs w:val="20"/>
        </w:rPr>
        <w:t xml:space="preserve">[название компании] </w:t>
      </w:r>
      <w:r>
        <w:rPr>
          <w:sz w:val="20"/>
          <w:szCs w:val="20"/>
        </w:rPr>
        <w:t xml:space="preserve">мне хотелось бы выразить </w:t>
      </w:r>
      <w:r>
        <w:rPr>
          <w:i/>
          <w:iCs/>
          <w:sz w:val="20"/>
          <w:szCs w:val="20"/>
        </w:rPr>
        <w:t xml:space="preserve">сердечную </w:t>
      </w:r>
      <w:r>
        <w:rPr>
          <w:sz w:val="20"/>
          <w:szCs w:val="20"/>
        </w:rPr>
        <w:t xml:space="preserve">благодарность за затраченное время и </w:t>
      </w:r>
      <w:r>
        <w:rPr>
          <w:i/>
          <w:iCs/>
          <w:sz w:val="20"/>
          <w:szCs w:val="20"/>
        </w:rPr>
        <w:t xml:space="preserve">огромные </w:t>
      </w:r>
      <w:r>
        <w:rPr>
          <w:sz w:val="20"/>
          <w:szCs w:val="20"/>
        </w:rPr>
        <w:t xml:space="preserve">усилия, которые Вы приложили для </w:t>
      </w:r>
      <w:r>
        <w:rPr>
          <w:i/>
          <w:iCs/>
          <w:sz w:val="20"/>
          <w:szCs w:val="20"/>
        </w:rPr>
        <w:t xml:space="preserve">скорейшего </w:t>
      </w:r>
      <w:r>
        <w:rPr>
          <w:sz w:val="20"/>
          <w:szCs w:val="20"/>
        </w:rPr>
        <w:t>открытия нашей фирмы. Это событие имело</w:t>
      </w:r>
      <w:r>
        <w:rPr>
          <w:i/>
          <w:iCs/>
          <w:sz w:val="20"/>
          <w:szCs w:val="20"/>
        </w:rPr>
        <w:t xml:space="preserve"> ошеломляющий </w:t>
      </w:r>
      <w:r>
        <w:rPr>
          <w:sz w:val="20"/>
          <w:szCs w:val="20"/>
        </w:rPr>
        <w:t>успех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Вы, безусловно, способствовали успешному началу нашего дела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лова, обеспечивающие успех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Существует набор магических слов, которые всем бизнесме</w:t>
        <w:softHyphen/>
        <w:t>нам следует использовать в деловых письмах и записках. Такие слова сделают ваши письма и записки более убедительными. К ним можно отнести, например, эти несколько слов из сотен воз</w:t>
        <w:softHyphen/>
        <w:t>можных: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изумительный</w:t>
        <w:tab/>
        <w:t>драматическ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вдохновляющий</w:t>
        <w:tab/>
        <w:t>приковывающий внимание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увлекательный</w:t>
        <w:tab/>
        <w:t>уважаем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выдающийся</w:t>
        <w:tab/>
        <w:t>очарователь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привлекательный</w:t>
        <w:tab/>
        <w:t>впечатляющ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поразительный</w:t>
        <w:tab/>
        <w:t>удивитель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заметный</w:t>
        <w:tab/>
        <w:t>красив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достопримечательный</w:t>
        <w:tab/>
        <w:t>заслуживающий внимания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главный</w:t>
        <w:tab/>
        <w:t>пленитель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чарующий</w:t>
        <w:tab/>
        <w:t>значитель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испепеляющий</w:t>
        <w:tab/>
        <w:t>палящ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умеющий</w:t>
        <w:tab/>
        <w:t>воздействовать</w:t>
        <w:br/>
        <w:t>на аудиторию</w:t>
        <w:tab/>
        <w:t>живо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горячий</w:t>
        <w:tab/>
        <w:t>энергич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деятельный</w:t>
        <w:tab/>
        <w:t>активны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оглушающий</w:t>
        <w:tab/>
        <w:t>ошеломляющ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мучающий</w:t>
        <w:tab/>
        <w:t>дразнящ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незабываемый</w:t>
        <w:tab/>
        <w:t>трепещущий</w:t>
      </w:r>
    </w:p>
    <w:p>
      <w:pPr>
        <w:pStyle w:val="Normal"/>
        <w:shd w:fill="FFFFFF" w:val="clear"/>
        <w:tabs>
          <w:tab w:val="clear" w:pos="708"/>
          <w:tab w:val="left" w:pos="4860" w:leader="none"/>
        </w:tabs>
        <w:jc w:val="both"/>
        <w:rPr/>
      </w:pPr>
      <w:r>
        <w:rPr/>
        <w:t>приятный</w:t>
        <w:tab/>
        <w:t>мировой</w:t>
      </w:r>
    </w:p>
    <w:p>
      <w:pPr>
        <w:pStyle w:val="Normal"/>
        <w:shd w:fill="FFFFFF" w:val="clear"/>
        <w:ind w:firstLine="540"/>
        <w:jc w:val="both"/>
        <w:rPr/>
      </w:pPr>
      <w:r>
        <w:rPr/>
        <w:t>Столь разные слова объединяет одно — они обеспечивают успех. Все эти слова придадут любому письму убедительность в том, что компания стоит на страже своих интересов, помогут установить вза</w:t>
        <w:softHyphen/>
        <w:t>имосвязь между бизнесменом и клиентом, они должны использо</w:t>
        <w:softHyphen/>
        <w:t>ваться везде, где только возможно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До и после — что лучше</w: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Магические слова приобретают силу только в том случае, если они используются в соответствующем контексте. При правильном употреблении, они могут существенно изменить тон и воздействие письма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>Например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До</w:t>
            </w:r>
          </w:p>
          <w:p>
            <w:pPr>
              <w:pStyle w:val="Normal"/>
              <w:jc w:val="both"/>
              <w:rPr/>
            </w:pPr>
            <w:r>
              <w:rPr/>
              <w:t>Это была хорошая речь</w:t>
            </w:r>
          </w:p>
          <w:p>
            <w:pPr>
              <w:pStyle w:val="Normal"/>
              <w:jc w:val="both"/>
              <w:rPr/>
            </w:pPr>
            <w:r>
              <w:rPr/>
              <w:t>Прекрасное исполнение</w:t>
            </w:r>
          </w:p>
          <w:p>
            <w:pPr>
              <w:pStyle w:val="Normal"/>
              <w:jc w:val="both"/>
              <w:rPr/>
            </w:pPr>
            <w:r>
              <w:rPr/>
              <w:t>Хорошее исполне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красная презентация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осле</w:t>
            </w:r>
          </w:p>
          <w:p>
            <w:pPr>
              <w:pStyle w:val="Normal"/>
              <w:jc w:val="both"/>
              <w:rPr/>
            </w:pPr>
            <w:r>
              <w:rPr/>
              <w:t>Это было выдающееся выступление</w:t>
            </w:r>
          </w:p>
          <w:p>
            <w:pPr>
              <w:pStyle w:val="Normal"/>
              <w:jc w:val="both"/>
              <w:rPr/>
            </w:pPr>
            <w:r>
              <w:rPr/>
              <w:t>Волнующее исполнение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/>
              <w:t>Захватывающее, увлекательно поглощающее все внимание представление</w:t>
            </w:r>
          </w:p>
          <w:p>
            <w:pPr>
              <w:pStyle w:val="Normal"/>
              <w:jc w:val="both"/>
              <w:rPr/>
            </w:pPr>
            <w:r>
              <w:rPr/>
              <w:t>Незабываемая презентация</w:t>
            </w:r>
          </w:p>
        </w:tc>
      </w:tr>
    </w:tbl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Дизайнер из Нью-Йорка сделал следующий набросок письма, собираясь послать его в местную газету: 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Я подготовил для Вас 19 проектов. Представляю их на Ваше рассмотрение. Мои друзья и компаньоны считают, что это самое лучшее, что они когда-либо видели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Думаю, что и Вы согласитесь с такой оценкой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Хотя это письмо коротко и точно, оно крайне неубедительно для получателя. Дизайнер переписал его, используя магические слова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Мною подготовлены для Вас 19 проектов, которые я и представляю на Ваше рассмотрение. Мои друзья считают, что они прелестны и весьма привлекательны (ведь не часто встретишь такие проекты, не правда ли?). Но у них есть еще одно достоинство — они незабываемы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Мне же больше всего нравится высказывание моего компаньона. Он считает, что «они взбудоражат весь мир». Они смелы, оригинальны и очаровательны. Думаю, что Вы согласитесь с этим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Или возьмем письмо, которое было послано агентом по продажеЦ недвижимости предполагаемому покупателю: 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Думаю, что мы подыскали дом, о котором Вы мечтали. У него есть все достоинства, о которых мы говорили: он расположен в указанном Вами месте и продается по доступной цене. Я собираюсь осмотреть его в следующую субботу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Не сможете ли Вы присоединиться ко мне?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режде чем письмо было отправлено, в нем были сделаны следующие изменения:</w:t>
      </w:r>
    </w:p>
    <w:p>
      <w:pPr>
        <w:pStyle w:val="Normal"/>
        <w:shd w:fill="FFFFFF" w:val="clear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bCs/>
          <w:sz w:val="20"/>
          <w:szCs w:val="20"/>
        </w:rPr>
        <w:t>Мы подыскали Вам поразительный дом ...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У него невероятно эффектный вид, он великолепно расположен, к нему прилегает огромный земельный участок и, кроме того, у него подходящая цена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Я собираюсь осмотреть его еще раз в эту субботу. Сможете ли Вы составить мне компанию?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изводственная терминология</w:t>
      </w:r>
    </w:p>
    <w:p>
      <w:pPr>
        <w:pStyle w:val="Normal"/>
        <w:shd w:fill="FFFFFF" w:val="clear"/>
        <w:ind w:firstLine="32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Для каждой отрасли промышленности, профессии или деловых кругов характерны свои магические слова. Приводимое ниже письмо было написано продавцом компьютеров (не 1ВМ) предполагаемому покупателю: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 xml:space="preserve">Компьютер, о котором больше всего говорят в деловых кругах, компьютер, выдержавший все </w:t>
      </w:r>
      <w:r>
        <w:rPr>
          <w:i/>
          <w:iCs/>
          <w:sz w:val="20"/>
          <w:szCs w:val="20"/>
        </w:rPr>
        <w:t xml:space="preserve">нападки </w:t>
      </w:r>
      <w:r>
        <w:rPr>
          <w:sz w:val="20"/>
          <w:szCs w:val="20"/>
        </w:rPr>
        <w:t xml:space="preserve">критики и удостоенный чести быть названным журналом [название] как «наиболее </w:t>
      </w:r>
      <w:r>
        <w:rPr>
          <w:i/>
          <w:iCs/>
          <w:sz w:val="20"/>
          <w:szCs w:val="20"/>
        </w:rPr>
        <w:t xml:space="preserve">значительное </w:t>
      </w:r>
      <w:r>
        <w:rPr>
          <w:sz w:val="20"/>
          <w:szCs w:val="20"/>
        </w:rPr>
        <w:t>нововведение для обработки данных» в этом десятилетии, пока не поступил в продажу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умаю, что Вы захотите заранее ознакомиться с этим </w:t>
      </w:r>
      <w:r>
        <w:rPr>
          <w:i/>
          <w:iCs/>
          <w:sz w:val="20"/>
          <w:szCs w:val="20"/>
        </w:rPr>
        <w:t xml:space="preserve">превосходным </w:t>
      </w:r>
      <w:r>
        <w:rPr>
          <w:sz w:val="20"/>
          <w:szCs w:val="20"/>
        </w:rPr>
        <w:t xml:space="preserve">оборудованием. Я получу пробный образец на следующей неделе и смогу представить его Вам, если у Вас найдется немного времени для </w:t>
      </w:r>
      <w:r>
        <w:rPr>
          <w:i/>
          <w:iCs/>
          <w:sz w:val="20"/>
          <w:szCs w:val="20"/>
        </w:rPr>
        <w:t xml:space="preserve">предварительного </w:t>
      </w:r>
      <w:r>
        <w:rPr>
          <w:sz w:val="20"/>
          <w:szCs w:val="20"/>
        </w:rPr>
        <w:t xml:space="preserve">осмотра этого </w:t>
      </w:r>
      <w:r>
        <w:rPr>
          <w:i/>
          <w:iCs/>
          <w:sz w:val="20"/>
          <w:szCs w:val="20"/>
        </w:rPr>
        <w:t xml:space="preserve">замечательного </w:t>
      </w:r>
      <w:r>
        <w:rPr>
          <w:sz w:val="20"/>
          <w:szCs w:val="20"/>
        </w:rPr>
        <w:t>нововведения в области обработки данных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 развлекательном бизнесе образные определения, усиливаю</w:t>
        <w:softHyphen/>
        <w:t>щие эмоциональное воздействие, особенно важны. Следующее пись</w:t>
        <w:softHyphen/>
        <w:t>мо было послано автору статьи исполнителем, имя которого несколько раз упоминалось в газете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Я только что прочитал Вашу статью в газете и был </w:t>
      </w:r>
      <w:r>
        <w:rPr>
          <w:i/>
          <w:iCs/>
          <w:sz w:val="20"/>
          <w:szCs w:val="20"/>
        </w:rPr>
        <w:t xml:space="preserve">чрезвычайно польщен </w:t>
      </w:r>
      <w:r>
        <w:rPr>
          <w:sz w:val="20"/>
          <w:szCs w:val="20"/>
        </w:rPr>
        <w:t xml:space="preserve">Вашими доброжелательными отзывами обо мне и тем, как </w:t>
      </w:r>
      <w:r>
        <w:rPr>
          <w:i/>
          <w:iCs/>
          <w:sz w:val="20"/>
          <w:szCs w:val="20"/>
        </w:rPr>
        <w:t xml:space="preserve">удивительно </w:t>
      </w:r>
      <w:r>
        <w:rPr>
          <w:sz w:val="20"/>
          <w:szCs w:val="20"/>
        </w:rPr>
        <w:t>Вы описали все произошедшее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Сравните: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>Я только что прочитал Вашу статью и по достоинству оценил отзывы о себе и то, как Вы все описали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Магические слова </w:t>
      </w:r>
      <w:r>
        <w:rPr>
          <w:i/>
          <w:iCs/>
        </w:rPr>
        <w:t xml:space="preserve">чрезвычайно польщен </w:t>
      </w:r>
      <w:r>
        <w:rPr/>
        <w:t xml:space="preserve">и </w:t>
      </w:r>
      <w:r>
        <w:rPr>
          <w:i/>
          <w:iCs/>
        </w:rPr>
        <w:t xml:space="preserve">удивительно </w:t>
      </w:r>
      <w:r>
        <w:rPr/>
        <w:t>придают особое, дополнительное значение всему сказанному в письме.</w:t>
      </w:r>
    </w:p>
    <w:p>
      <w:pPr>
        <w:pStyle w:val="Normal"/>
        <w:shd w:fill="FFFFFF" w:val="clear"/>
        <w:ind w:firstLine="540"/>
        <w:jc w:val="both"/>
        <w:rPr/>
      </w:pPr>
      <w:r>
        <w:rPr/>
        <w:t xml:space="preserve">Выражение </w:t>
      </w:r>
      <w:r>
        <w:rPr>
          <w:i/>
          <w:iCs/>
        </w:rPr>
        <w:t xml:space="preserve">чрезвычайно польщен </w:t>
      </w:r>
      <w:r>
        <w:rPr/>
        <w:t xml:space="preserve">и </w:t>
      </w:r>
      <w:r>
        <w:rPr>
          <w:i/>
          <w:iCs/>
        </w:rPr>
        <w:t xml:space="preserve">оценил по достоинству </w:t>
      </w:r>
      <w:r>
        <w:rPr/>
        <w:t>ча</w:t>
        <w:softHyphen/>
        <w:t>сто воспринимаются как синонимы. Но попробуйте употребите их, и Вы убедитесь, что может сделать лишь одно слово.</w:t>
      </w:r>
    </w:p>
    <w:p>
      <w:pPr>
        <w:pStyle w:val="Normal"/>
        <w:shd w:fill="FFFFFF" w:val="clear"/>
        <w:ind w:firstLine="540"/>
        <w:jc w:val="both"/>
        <w:rPr/>
      </w:pPr>
      <w:r>
        <w:rPr/>
        <w:t>Рассмотрим еще пример. Обычно клиент, запросивший у фирмы каталог, получает его по почте. Два следующих письма были отправ</w:t>
        <w:softHyphen/>
        <w:t>лены фирмами, распространяющими каталоги своих товаров по почте:</w:t>
      </w:r>
    </w:p>
    <w:p>
      <w:pPr>
        <w:pStyle w:val="Normal"/>
        <w:shd w:fill="FFFFFF" w:val="clear"/>
        <w:tabs>
          <w:tab w:val="clear" w:pos="708"/>
          <w:tab w:val="left" w:pos="3859" w:leader="underscor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3859" w:leader="underscore"/>
        </w:tabs>
        <w:ind w:left="540" w:hanging="0"/>
        <w:jc w:val="both"/>
        <w:rPr/>
      </w:pPr>
      <w:r>
        <w:rPr>
          <w:sz w:val="20"/>
          <w:szCs w:val="20"/>
        </w:rPr>
        <w:t>Благодарим Вас за Ваш запрос о нашем  _________оборудовании. Прилагаемый нами каталог даст Вам полную информацию о _____________________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Если у Вас возникнут вопросы, пожалуйста, обращайтесь к нам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Это обычное письмо, не содержащее никаких дополнительных сведений и не оказывающее эмоционального воздействия на заказ</w:t>
        <w:softHyphen/>
        <w:t>чика. Теперь взгляните, как подошла к этому вопросу конкуриру</w:t>
        <w:softHyphen/>
        <w:t>ющая фирма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Мы были рады получить с сегодняшней почтой Ваш запрос о нашей продукции. Вне всякого сомнения, запрос свидетельствует о высоком профессионализме, который определяет Ваш подход к делу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Очевидно, Вы сами будете использовать это оборудование. Следовательно, прежде чем принять решение, Вам необходимо его тщательно проверить, изучить и составить о нем собственное мнение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Наш каталог предоставит Вам полную информацию, чтобы Вы смогли сделать правильный выбор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Благодарим Вас за письмо. Мы польщены Вашим вниманием. Наше оборудование удовлетворяет самым высоким требованиям. Однако, если у Вас возникнут какие-либо вопросы, позвоните мне, пожалуйста, по телефону </w:t>
      </w:r>
      <w:r>
        <w:rPr>
          <w:i/>
          <w:iCs/>
          <w:sz w:val="20"/>
          <w:szCs w:val="20"/>
        </w:rPr>
        <w:t>[номер]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Мои самые искренние пожелания дальнейшей плодотворной работы.</w:t>
      </w:r>
    </w:p>
    <w:p>
      <w:pPr>
        <w:pStyle w:val="Normal"/>
        <w:shd w:fill="FFFFFF" w:val="clear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Обратите внимание, что последнее письмо расширено за счет магических слов и поэтому значительно выигрывает. Первое письмо точно излагает факты. Второе — старается донести до заказчика желание фирмы не просто продать оборудование, а позаботиться о пользователе этого оборудования, о его работе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ука составления деловых писем и служебных записок</w: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Сесил Вартон (имя вымышленное) — владелец маленькой, не преуспевающей косметической компании на юго-западе Соединен</w:t>
        <w:softHyphen/>
        <w:t>ных Штатов.</w:t>
      </w:r>
    </w:p>
    <w:p>
      <w:pPr>
        <w:pStyle w:val="Normal"/>
        <w:shd w:fill="FFFFFF" w:val="clear"/>
        <w:ind w:firstLine="540"/>
        <w:jc w:val="both"/>
        <w:rPr/>
      </w:pPr>
      <w:r>
        <w:rPr/>
        <w:t>Свою деятельность Вартон начинал в качестве продавца в конкурирующей фирме. Разнося свой товар по домам, он понял, как много можно сделать с помощью слова. Когда 15 лет назад Вартон основал собственную компанию, он знал, что не сможет лично встретиться каждым из своих клиентов, и что от переписки с ними будет зависеть его успех. Вот тогда то он и решил изучить науку написания писем служебных записок. Он начал составлять словарь, в который включал слова, соответствующие роду его деятельности.</w:t>
      </w:r>
    </w:p>
    <w:p>
      <w:pPr>
        <w:pStyle w:val="Normal"/>
        <w:shd w:fill="FFFFFF" w:val="clear"/>
        <w:ind w:firstLine="540"/>
        <w:jc w:val="both"/>
        <w:rPr/>
      </w:pPr>
      <w:r>
        <w:rPr/>
        <w:t>Вартон говорит: «Каждый, кто занимается бизнесом, должен понять, что написанное слово — это Ваше лицо и лицо Вашей фирмы. Слово, употребленное не к месту, может погубить торговлю, разрушить доверие служащего к Вам. Составление письма или служебной записки так же важно, как и составление калькуляции».</w:t>
      </w:r>
    </w:p>
    <w:p>
      <w:pPr>
        <w:pStyle w:val="Normal"/>
        <w:shd w:fill="FFFFFF" w:val="clear"/>
        <w:ind w:firstLine="540"/>
        <w:jc w:val="both"/>
        <w:rPr/>
      </w:pPr>
      <w:r>
        <w:rPr/>
        <w:t>Вартон разработал несколько типов служебных записок, которые могут быть использованы внутри компании в любой сфере деятельности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sz w:val="20"/>
          <w:szCs w:val="20"/>
        </w:rPr>
      </w:pPr>
      <w:r>
        <w:rPr>
          <w:sz w:val="20"/>
          <w:szCs w:val="20"/>
        </w:rPr>
        <w:t xml:space="preserve">Мне бы хотелось </w:t>
      </w:r>
      <w:r>
        <w:rPr>
          <w:i/>
          <w:iCs/>
          <w:sz w:val="20"/>
          <w:szCs w:val="20"/>
        </w:rPr>
        <w:t xml:space="preserve">лично </w:t>
      </w:r>
      <w:r>
        <w:rPr>
          <w:sz w:val="20"/>
          <w:szCs w:val="20"/>
        </w:rPr>
        <w:t xml:space="preserve">поблагодарить каждого из Вас за </w:t>
      </w:r>
      <w:r>
        <w:rPr>
          <w:i/>
          <w:iCs/>
          <w:sz w:val="20"/>
          <w:szCs w:val="20"/>
        </w:rPr>
        <w:t xml:space="preserve">огромные </w:t>
      </w:r>
      <w:r>
        <w:rPr>
          <w:sz w:val="20"/>
          <w:szCs w:val="20"/>
        </w:rPr>
        <w:t xml:space="preserve">усилия, которые Вам пришлось затратить в течение последних </w:t>
      </w:r>
      <w:r>
        <w:rPr>
          <w:i/>
          <w:iCs/>
          <w:sz w:val="20"/>
          <w:szCs w:val="20"/>
        </w:rPr>
        <w:t xml:space="preserve">напряженных </w:t>
      </w:r>
      <w:r>
        <w:rPr>
          <w:sz w:val="20"/>
          <w:szCs w:val="20"/>
        </w:rPr>
        <w:t xml:space="preserve">недель. Мы все знаем, насколько мы заняты в этот период и понимаем, </w:t>
      </w:r>
      <w:r>
        <w:rPr>
          <w:i/>
          <w:iCs/>
          <w:sz w:val="20"/>
          <w:szCs w:val="20"/>
        </w:rPr>
        <w:t xml:space="preserve">как много </w:t>
      </w:r>
      <w:r>
        <w:rPr>
          <w:sz w:val="20"/>
          <w:szCs w:val="20"/>
        </w:rPr>
        <w:t xml:space="preserve">значит для компании Ваша </w:t>
      </w:r>
      <w:r>
        <w:rPr>
          <w:i/>
          <w:iCs/>
          <w:sz w:val="20"/>
          <w:szCs w:val="20"/>
        </w:rPr>
        <w:t xml:space="preserve">прекрасная </w:t>
      </w:r>
      <w:r>
        <w:rPr>
          <w:sz w:val="20"/>
          <w:szCs w:val="20"/>
        </w:rPr>
        <w:t xml:space="preserve">работа. Вы блестяще работаете, а Ваша производительность </w:t>
      </w:r>
      <w:r>
        <w:rPr>
          <w:i/>
          <w:iCs/>
          <w:sz w:val="20"/>
          <w:szCs w:val="20"/>
        </w:rPr>
        <w:t>ошеломляюща!</w:t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Обратите внимание на выделенные слова и на ту эмоциональ</w:t>
        <w:softHyphen/>
        <w:t>ность, которую они придают записке. Обычно такие слова не употреб</w:t>
        <w:softHyphen/>
        <w:t>ляются в деловой речи, но если уж они используются, то имеют огромную силу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ступает пора, когда все мы будем </w:t>
      </w:r>
      <w:r>
        <w:rPr>
          <w:i/>
          <w:iCs/>
          <w:sz w:val="20"/>
          <w:szCs w:val="20"/>
        </w:rPr>
        <w:t xml:space="preserve">колоссально </w:t>
      </w:r>
      <w:r>
        <w:rPr>
          <w:sz w:val="20"/>
          <w:szCs w:val="20"/>
        </w:rPr>
        <w:t xml:space="preserve">загружены, и наш общий успех будет зависеть от успеха </w:t>
      </w:r>
      <w:r>
        <w:rPr>
          <w:i/>
          <w:iCs/>
          <w:sz w:val="20"/>
          <w:szCs w:val="20"/>
        </w:rPr>
        <w:t xml:space="preserve">каждого. </w:t>
      </w:r>
      <w:r>
        <w:rPr>
          <w:sz w:val="20"/>
          <w:szCs w:val="20"/>
        </w:rPr>
        <w:t xml:space="preserve">Как всегда, я рассчитываю на Вас, на то, что Вы будете как обычно </w:t>
      </w:r>
      <w:r>
        <w:rPr>
          <w:i/>
          <w:iCs/>
          <w:sz w:val="20"/>
          <w:szCs w:val="20"/>
        </w:rPr>
        <w:t xml:space="preserve">великолепно </w:t>
      </w:r>
      <w:r>
        <w:rPr>
          <w:sz w:val="20"/>
          <w:szCs w:val="20"/>
        </w:rPr>
        <w:t xml:space="preserve">выполнять свою работу. Если у Вас есть предложения, выскажите их нам — мы нуждаемся в них. В эти два </w:t>
      </w:r>
      <w:r>
        <w:rPr>
          <w:i/>
          <w:iCs/>
          <w:sz w:val="20"/>
          <w:szCs w:val="20"/>
        </w:rPr>
        <w:t xml:space="preserve">ответственных </w:t>
      </w:r>
      <w:r>
        <w:rPr>
          <w:sz w:val="20"/>
          <w:szCs w:val="20"/>
        </w:rPr>
        <w:t xml:space="preserve">месяца решается будущее компании. 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Вартон не только просит своих подчиненных усердно работать, он обращается к ним с призывом о сотрудничестве, подчеркивает, как важно их участие в успехе компании. Каждый год с помощью таких записок Вартон говорит им, как он в них нуждается. Исполь</w:t>
        <w:softHyphen/>
        <w:t>зуя такие служебные записки, фирмы, имеющие временные затруд</w:t>
        <w:softHyphen/>
        <w:t>нения, могут стимулировать работу своих служащих.</w:t>
      </w:r>
    </w:p>
    <w:p>
      <w:pPr>
        <w:pStyle w:val="Normal"/>
        <w:shd w:fill="FFFFFF" w:val="clear"/>
        <w:ind w:firstLine="540"/>
        <w:jc w:val="both"/>
        <w:rPr/>
      </w:pPr>
      <w:r>
        <w:rPr/>
        <w:t>Так же Вартон привлекает и покупателей. Он разработал целый ряд писем, которые могут использоваться в любой отрасли. В письме 2.1, например, Вартон сообщает о вновь открытом счете. Он при</w:t>
        <w:softHyphen/>
        <w:t>ветствует клиента, лестно отзывается о репутации фирмы и разъяс</w:t>
        <w:softHyphen/>
        <w:t>няет правила пользования кредитом. Обратите внимание на магические слова и на то, как они используютс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. </w:t>
      </w:r>
      <w:r>
        <w:rPr/>
        <w:t>Приветственное письмо с использованием магических слов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сьма о просроченных платежа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21361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Благодарим Вас за открытие счета в нашей компании. Как один из руководителей фирмы, я могу Вас заверить, что наша продукция и наше обслуживание не разочаруют В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Репутация Вашей фирмы хорошо известна, и мы горды тем, что можем сотрудничать с такой выдающейся компани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Мне бы хотелось воспользоваться случаем и кратко рассказать Вам об условиях открытия счета в нашей компании и возможных льгота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Счет оплачивается в течение 30 дней со дня получения квитанции. Если Вы оплатите его в течение 10 дней, воз</w:t>
                              <w:softHyphen/>
                              <w:t>можна 2% скидка. Мы считаем, что это — превосходный сти</w:t>
                              <w:softHyphen/>
                              <w:t>мул, который позволит нашим клиентам увеличивать прибыл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4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Благодарим Вас за открытие счета в нашей компании. Как один из руководителей фирмы, я могу Вас заверить, что наша продукция и наше обслуживание не разочаруют Вас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Репутация Вашей фирмы хорошо известна, и мы горды тем, что можем сотрудничать с такой выдающейся компание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Мне бы хотелось воспользоваться случаем и кратко рассказать Вам об условиях открытия счета в нашей компании и возможных льготах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Счет оплачивается в течение 30 дней со дня получения квитанции. Если Вы оплатите его в течение 10 дней, воз</w:t>
                        <w:softHyphen/>
                        <w:t>можна 2% скидка. Мы считаем, что это — превосходный сти</w:t>
                        <w:softHyphen/>
                        <w:t>мул, который позволит нашим клиентам увеличивать прибыл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Один из наиболее трудных моментов в ведении переписки — это напоминание клиентам о просроченных счетах и долговых обязательствах.</w:t>
      </w:r>
    </w:p>
    <w:p>
      <w:pPr>
        <w:pStyle w:val="Normal"/>
        <w:shd w:fill="FFFFFF" w:val="clear"/>
        <w:ind w:firstLine="540"/>
        <w:jc w:val="both"/>
        <w:rPr/>
      </w:pPr>
      <w:r>
        <w:rPr/>
        <w:t>Вартон составил записку, которую он посылает клиентам, если они не уложились в обусловленные сроки и не попросили отсрочки.</w:t>
      </w:r>
    </w:p>
    <w:p>
      <w:pPr>
        <w:pStyle w:val="Normal"/>
        <w:shd w:fill="FFFFFF" w:val="clear"/>
        <w:ind w:firstLine="336"/>
        <w:jc w:val="both"/>
        <w:rPr/>
      </w:pPr>
      <w:r>
        <w:rPr/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Уважаемый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Это случается со всеми нами... мы иногда забываем что-то, и это понятно.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Мы живем в мире скоростей, и временами наши счета и долговые обязательства отходят на задний план, заслоняемые другими проблемами. Вероятно, это произошло и с Вашей фирмой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ша бухгалтерия сообщала мне, что Вами просрочена оплата двух счетов.   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sz w:val="20"/>
          <w:szCs w:val="20"/>
        </w:rPr>
        <w:t>Я просил их не посылать Вам стандартное «письмо о просроченном платеже», так как Ваша фирма — наш старый клиент и мы знаем друг друга много лет. Я настоял, чтобы любое письмо о Ваших просроченных счетах прежде чем отослать показывали мне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  <w:t>Между нашими фирмами существуют хорошие взаимоотношения, и я надеюсь сохранить их. Не сможете ли Вы позвонить мне на этой неделе, чтобы обсудить текущий счет и все возникшие у Вас проблемы?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Обратите внимание, как деликатно говорится в записке об истекшем сроке платежа. Должника просят позвонить на этой неделе. Всякий раз, когда представится возможность, клиенту надо напоминать о последнем сроке платежа. Если этого не делать, должник может и дальше откладывать уплату. Записки Вартона отличаются от большинства подобных своим тоном. Вартон замечает: «уважительный тон заставляет должника чувствовать себя обязанным. Помните,   что   чаще   всего   с   должниками   разговаривают   резко, непочтительно. И вдруг он получает письмо, в котором его не ругают, а предлагают какой-то выход. После такого напоминания более чем в 90% случаев наши счета оплачиваются в течение двух недель или должник звонит мне, и мы согласовываем дату выплаты»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исьма от общественных организа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/>
        <w:t>Общественным организациям, так же как и всем прочим, необходимо использовать в своей служебной переписке магические слова и выражения. Далее приводятся различные виды писем — от поздравительных до благодарственных, в которых удачно употреблены магические слова. Они делают письма более эффективными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здравления</w:t>
      </w:r>
    </w:p>
    <w:p>
      <w:pPr>
        <w:pStyle w:val="Normal"/>
        <w:shd w:fill="FFFFFF" w:val="clear"/>
        <w:ind w:firstLine="33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На примере писем 2.2 — 2.3 рассмотрим несколько вариантов поздравлений, в которых наряду с пожеланиями получателя очень тактично наводят на мысль о вступлении в ту или иную обществен</w:t>
        <w:softHyphen/>
        <w:t>ную организацию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. </w:t>
      </w:r>
      <w:r>
        <w:rPr/>
        <w:t>Приветственное письмо от какой-либо общественной органи</w:t>
        <w:softHyphen/>
        <w:t>зации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right="637" w:hanging="0"/>
        <w:jc w:val="both"/>
        <w:rPr/>
      </w:pPr>
      <w:r>
        <w:rPr>
          <w:b/>
          <w:bCs/>
        </w:rPr>
        <w:t xml:space="preserve">Письмо 2.3. </w:t>
      </w:r>
      <w:r>
        <w:rPr/>
        <w:t>Поздравление с избранием в Совет директор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6930" cy="133731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здравляем Вас со вступлением в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. </w:t>
                            </w:r>
                            <w:r>
                              <w:rPr/>
                              <w:t>Добро пожаловать в наше сообщест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жалуйста, дайте мне знать, чем наша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 xml:space="preserve">сможет помочь Вам и Вашей семье. Помогать членам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>— наш дол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С наилучшими пожел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Поздравляем Вас со вступлением в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. </w:t>
                      </w:r>
                      <w:r>
                        <w:rPr/>
                        <w:t>Добро пожаловать в наше сообществ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Пожалуйста, дайте мне знать, чем наша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 xml:space="preserve">сможет помочь Вам и Вашей семье. Помогать членам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>— наш долг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С наилучшими пожелан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216535</wp:posOffset>
                </wp:positionV>
                <wp:extent cx="6321425" cy="151257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римите наши поздравления по случаю избрания Вас в Совет директоров. Мы высоко оценили Ваше согласие сотрудничать с нами, верим, что наша совместная работа будет полезной и эффектив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скольку наибольший интерес для Вас представляет работа в бюджетно-финансовом комитете, хочу пригласить Вас на наше следующее собрание, которое состоитс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ата и время] </w:t>
                            </w:r>
                            <w:r>
                              <w:rPr/>
                              <w:t xml:space="preserve">в конференц-зале </w:t>
                            </w:r>
                            <w:r>
                              <w:rPr>
                                <w:i/>
                                <w:iCs/>
                              </w:rPr>
                              <w:t>[место проведения собрания]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19.1pt;mso-wrap-distance-left:9.05pt;mso-wrap-distance-right:9.05pt;mso-wrap-distance-top:0pt;mso-wrap-distance-bottom:0pt;margin-top:17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римите наши поздравления по случаю избрания Вас в Совет директоров. Мы высоко оценили Ваше согласие сотрудничать с нами, верим, что наша совместная работа будет полезной и эффективно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Поскольку наибольший интерес для Вас представляет работа в бюджетно-финансовом комитете, хочу пригласить Вас на наше следующее собрание, которое состоится </w:t>
                      </w:r>
                      <w:r>
                        <w:rPr>
                          <w:i/>
                          <w:iCs/>
                        </w:rPr>
                        <w:t xml:space="preserve">[дата и время] </w:t>
                      </w:r>
                      <w:r>
                        <w:rPr/>
                        <w:t xml:space="preserve">в конференц-зале </w:t>
                      </w:r>
                      <w:r>
                        <w:rPr>
                          <w:i/>
                          <w:iCs/>
                        </w:rPr>
                        <w:t>[место проведения собрания]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36"/>
        <w:jc w:val="both"/>
        <w:rPr/>
      </w:pPr>
      <w:r>
        <w:rPr/>
      </w:r>
    </w:p>
    <w:p>
      <w:pPr>
        <w:pStyle w:val="Normal"/>
        <w:shd w:fill="FFFFFF" w:val="clear"/>
        <w:ind w:right="637" w:hanging="0"/>
        <w:jc w:val="both"/>
        <w:rPr>
          <w:b/>
          <w:b/>
          <w:bCs/>
        </w:rPr>
      </w:pPr>
      <w:r>
        <w:rPr>
          <w:b/>
          <w:bCs/>
        </w:rPr>
        <w:t>Благодарственные пись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6930" cy="238887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Примите наши поздравления по случаю избрания Вас в Совет директоров. Мы высоко оценили Ваше согласие сотрудничать с нами, верим, что наша совместная работа будет полезной и эффектив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скольку наибольший интерес для Вас представляет работа в бюджетно-финансовом комитете, 'хочу пригласить Вас на наше следующее собрание, которое состоитс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ата и время] </w:t>
                            </w:r>
                            <w:r>
                              <w:rPr/>
                              <w:t xml:space="preserve">в конференц-зале </w:t>
                            </w:r>
                            <w:r>
                              <w:rPr>
                                <w:i/>
                                <w:iCs/>
                              </w:rPr>
                              <w:t>[место проведения собрания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Направляем Вам для ознакомления копию приказа о Вашем назначении и план предстоящей работы комит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жалуйста, внесите эту встречу в Ваше расписание и запланируйте свое присутствие. Надеюсь встретиться с Вам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ата]. </w:t>
                            </w:r>
                            <w:r>
                              <w:rPr/>
                              <w:t>Уверен, что работая вместе, мы добьемся больших успехов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188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Примите наши поздравления по случаю избрания Вас в Совет директоров. Мы высоко оценили Ваше согласие сотрудничать с нами, верим, что наша совместная работа будет полезной и эффективно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Поскольку наибольший интерес для Вас представляет работа в бюджетно-финансовом комитете, 'хочу пригласить Вас на наше следующее собрание, которое состоится </w:t>
                      </w:r>
                      <w:r>
                        <w:rPr>
                          <w:i/>
                          <w:iCs/>
                        </w:rPr>
                        <w:t xml:space="preserve">[дата и время] </w:t>
                      </w:r>
                      <w:r>
                        <w:rPr/>
                        <w:t xml:space="preserve">в конференц-зале </w:t>
                      </w:r>
                      <w:r>
                        <w:rPr>
                          <w:i/>
                          <w:iCs/>
                        </w:rPr>
                        <w:t>[место проведения собрания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Направляем Вам для ознакомления копию приказа о Вашем назначении и план предстоящей работы комитет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Пожалуйста, внесите эту встречу в Ваше расписание и запланируйте свое присутствие. Надеюсь встретиться с Вами </w:t>
                      </w:r>
                      <w:r>
                        <w:rPr>
                          <w:i/>
                          <w:iCs/>
                        </w:rPr>
                        <w:t xml:space="preserve">[дата]. </w:t>
                      </w:r>
                      <w:r>
                        <w:rPr/>
                        <w:t>Уверен, что работая вместе, мы добьемся больших успехов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26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За любую помощь, будь то финансовая или какая-либо иная, всегда следует благодарить. Письма 2.4 и 2.6 — превосходный пример благодарственных писем для общественных организаций, особенно если речь идет о денежной помощи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 следует забывать и о высказывании признательности за поддержку организаций (письмо 2.7) или получение ссуды (письмо 2.8).</w:t>
      </w:r>
    </w:p>
    <w:p>
      <w:pPr>
        <w:pStyle w:val="Normal"/>
        <w:shd w:fill="FFFFFF" w:val="clear"/>
        <w:ind w:firstLine="540"/>
        <w:jc w:val="both"/>
        <w:rPr/>
      </w:pPr>
      <w:r>
        <w:rPr/>
        <w:t>Как свидетельствуют письма 2.9 и 2.10, признательность моя быть высказана за оказание не только финансовой помощи, но и услуг в некоммерческих мероприятиях.</w:t>
      </w:r>
    </w:p>
    <w:p>
      <w:pPr>
        <w:pStyle w:val="Normal"/>
        <w:shd w:fill="FFFFFF" w:val="clear"/>
        <w:ind w:firstLine="540"/>
        <w:jc w:val="both"/>
        <w:rPr/>
      </w:pPr>
      <w:r>
        <w:rPr/>
        <w:t>И, наконец, последнее, возможно, самое главное. Общественные организации должны высоко ценить помощь, которую им оказывай спонсоры и все те, кто отдает работе организации все свое время, энергию и силы (письма 2.11—2.14).</w:t>
      </w:r>
    </w:p>
    <w:p>
      <w:pPr>
        <w:pStyle w:val="Normal"/>
        <w:shd w:fill="FFFFFF" w:val="clear"/>
        <w:ind w:firstLine="540"/>
        <w:jc w:val="both"/>
        <w:rPr/>
      </w:pPr>
      <w:r>
        <w:rPr/>
        <w:t>Письмо 2.15 показывает, как организация могла бы ответить на присуждение ей награды. Такое письмо, как 2.16, может быть писано в том случае, если человек, поддерживающий организацию, уезжает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4. </w:t>
      </w:r>
      <w:r>
        <w:rPr/>
        <w:t>Благодарность за добровольную помощь в поддержку рекламной (выборной) кампании.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160655</wp:posOffset>
                </wp:positionV>
                <wp:extent cx="6321425" cy="98679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986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540" w:leader="none"/>
                              </w:tabs>
                              <w:ind w:left="540" w:right="16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16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не представилась возможность поблагодарить Вас за согласие помочь нам провести ежегодную кампанию. Думаю, что Вы получите удовлетворение от того, что Ваши усилия пойдут на пользу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организации</w:t>
                            </w:r>
                            <w:r>
                              <w:rPr/>
                              <w:t>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167" w:firstLine="540"/>
                              <w:jc w:val="both"/>
                              <w:rPr/>
                            </w:pPr>
                            <w:r>
                              <w:rPr/>
                              <w:t>Надеюсь вскоре увидеть Вас на одном из наших собра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77.7pt;mso-wrap-distance-left:9.05pt;mso-wrap-distance-right:9.05pt;mso-wrap-distance-top:0pt;mso-wrap-distance-bottom:0pt;margin-top:12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540" w:leader="none"/>
                        </w:tabs>
                        <w:ind w:left="540" w:right="16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167" w:firstLine="540"/>
                        <w:jc w:val="both"/>
                        <w:rPr/>
                      </w:pPr>
                      <w:r>
                        <w:rPr/>
                        <w:t xml:space="preserve">Мне представилась возможность поблагодарить Вас за согласие помочь нам провести ежегодную кампанию. Думаю, что Вы получите удовлетворение от того, что Ваши усилия пойдут на пользу </w:t>
                      </w:r>
                      <w:r>
                        <w:rPr>
                          <w:i/>
                          <w:iCs/>
                        </w:rPr>
                        <w:t>[название организации</w:t>
                      </w:r>
                      <w:r>
                        <w:rPr/>
                        <w:t>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167" w:firstLine="540"/>
                        <w:jc w:val="both"/>
                        <w:rPr/>
                      </w:pPr>
                      <w:r>
                        <w:rPr/>
                        <w:t>Надеюсь вскоре увидеть Вас на одном из наших собрани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5. </w:t>
      </w:r>
      <w:r>
        <w:rPr/>
        <w:t>Письмо, выражающее благодарность за финансовую помощ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321945</wp:posOffset>
                </wp:positionV>
                <wp:extent cx="6321425" cy="203835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47" w:leader="none"/>
                                <w:tab w:val="left" w:pos="1008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47" w:leader="none"/>
                                <w:tab w:val="left" w:pos="1008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ы хотим поблагодарить Вас 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 ] </w:t>
                            </w:r>
                            <w:r>
                              <w:rPr/>
                              <w:t xml:space="preserve">за Ваш великолепный дар в поддержку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 ]. </w:t>
                            </w:r>
                            <w:r>
                              <w:rPr/>
                              <w:t>Ваша помощь позволила продолжить и значительно расширить сферу нашей деятельности, сделать наше сообщество более благоустроенным для жизни и работы. Обещаю, что Ваш вклад всегда будет использоваться во бла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347" w:leader="none"/>
                                <w:tab w:val="left" w:pos="1008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Кроме того, я надеюсь, чт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 ] </w:t>
                            </w:r>
                            <w:r>
                              <w:rPr/>
                              <w:t>получит всеобщее признание и будет по достоинству оценена теми, кто пользуется ее услугами. Вы будете регулярно получать от нас необходимую информацию и доказательства того, что Ваша помощь идет тем, кто прежде всего в ней нуждаетс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2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347" w:leader="none"/>
                          <w:tab w:val="left" w:pos="1008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347" w:leader="none"/>
                          <w:tab w:val="left" w:pos="1008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Мы хотим поблагодарить Вас и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 ] </w:t>
                      </w:r>
                      <w:r>
                        <w:rPr/>
                        <w:t xml:space="preserve">за Ваш великолепный дар в поддержку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 ]. </w:t>
                      </w:r>
                      <w:r>
                        <w:rPr/>
                        <w:t>Ваша помощь позволила продолжить и значительно расширить сферу нашей деятельности, сделать наше сообщество более благоустроенным для жизни и работы. Обещаю, что Ваш вклад всегда будет использоваться во благо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347" w:leader="none"/>
                          <w:tab w:val="left" w:pos="1008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Кроме того, я надеюсь, что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 ] </w:t>
                      </w:r>
                      <w:r>
                        <w:rPr/>
                        <w:t>получит всеобщее признание и будет по достоинству оценена теми, кто пользуется ее услугами. Вы будете регулярно получать от нас необходимую информацию и доказательства того, что Ваша помощь идет тем, кто прежде всего в ней нуждаетс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6. </w:t>
      </w:r>
      <w:r>
        <w:rPr/>
        <w:t>Письмо, выражающее признательность за денежную помощь на разработку специальной программ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7. </w:t>
      </w:r>
      <w:r>
        <w:rPr/>
        <w:t>Благодарность за вклад дополнительных средст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863090"/>
                <wp:effectExtent l="0" t="0" r="0" b="0"/>
                <wp:wrapSquare wrapText="bothSides"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ы были счастливы узнать о том, чт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] </w:t>
                            </w:r>
                            <w:r>
                              <w:rPr/>
                              <w:t xml:space="preserve">выделяет денежную помощь в размере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сумма ] </w:t>
                            </w:r>
                            <w:r>
                              <w:rPr/>
                              <w:t xml:space="preserve">для финансировани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программы] </w:t>
                            </w:r>
                            <w:r>
                              <w:rPr/>
                              <w:t xml:space="preserve">в этом году. Я знаю, что эта помощь в немалой степени — результат Вашей работы с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 xml:space="preserve">и желание компании поддержать новую программу. Мы признательны Вам 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] </w:t>
                            </w:r>
                            <w:r>
                              <w:rPr/>
                              <w:t>за все, что Вы делаете, чтобы помочь н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Я приложу все усилия, чтобы Вы 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] </w:t>
                            </w:r>
                            <w:r>
                              <w:rPr/>
                              <w:t>еще долго пользовались заслуженным признанием. От имени всех, кто получает помощь от Вас, примите, пожалуйста, нашу благодар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Мы были счастливы узнать о том, что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] </w:t>
                      </w:r>
                      <w:r>
                        <w:rPr/>
                        <w:t xml:space="preserve">выделяет денежную помощь в размере </w:t>
                      </w:r>
                      <w:r>
                        <w:rPr>
                          <w:i/>
                          <w:iCs/>
                        </w:rPr>
                        <w:t xml:space="preserve">[сумма ] </w:t>
                      </w:r>
                      <w:r>
                        <w:rPr/>
                        <w:t xml:space="preserve">для финансирования </w:t>
                      </w:r>
                      <w:r>
                        <w:rPr>
                          <w:i/>
                          <w:iCs/>
                        </w:rPr>
                        <w:t xml:space="preserve">[название программы] </w:t>
                      </w:r>
                      <w:r>
                        <w:rPr/>
                        <w:t xml:space="preserve">в этом году. Я знаю, что эта помощь в немалой степени — результат Вашей работы с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 xml:space="preserve">и желание компании поддержать новую программу. Мы признательны Вам и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] </w:t>
                      </w:r>
                      <w:r>
                        <w:rPr/>
                        <w:t>за все, что Вы делаете, чтобы помочь на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Я приложу все усилия, чтобы Вы и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] </w:t>
                      </w:r>
                      <w:r>
                        <w:rPr/>
                        <w:t>еще долго пользовались заслуженным признанием. От имени всех, кто получает помощь от Вас, примите, пожалуйста, нашу благодарнос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2345690</wp:posOffset>
                </wp:positionV>
                <wp:extent cx="6321425" cy="1247775"/>
                <wp:effectExtent l="0" t="0" r="0" b="0"/>
                <wp:wrapSquare wrapText="bothSides"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247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>
                                <w:i/>
                                <w:i/>
                                <w:iCs/>
                              </w:rPr>
                            </w:pPr>
                            <w:r>
                              <w:rPr/>
                              <w:t xml:space="preserve">Благодарим Вас за Ваше последнее пожертвование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] </w:t>
                            </w:r>
                            <w:r>
                              <w:rPr/>
                              <w:t xml:space="preserve">для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организации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Щедрость таких вкладчиков как Вы позволяет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 xml:space="preserve">продолжать осуществлять программы, полезные </w:t>
                            </w:r>
                            <w:r>
                              <w:rPr>
                                <w:i/>
                                <w:iCs/>
                              </w:rPr>
                              <w:t>[молодежь и другие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Еще раз примите нашу искреннюю благодар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8.25pt;mso-wrap-distance-left:9.05pt;mso-wrap-distance-right:9.05pt;mso-wrap-distance-top:0pt;mso-wrap-distance-bottom:0pt;margin-top:184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>
                          <w:i/>
                          <w:i/>
                          <w:iCs/>
                        </w:rPr>
                      </w:pPr>
                      <w:r>
                        <w:rPr/>
                        <w:t xml:space="preserve">Благодарим Вас за Ваше последнее пожертвование </w:t>
                      </w:r>
                      <w:r>
                        <w:rPr>
                          <w:i/>
                          <w:iCs/>
                        </w:rPr>
                        <w:t xml:space="preserve">[название] </w:t>
                      </w:r>
                      <w:r>
                        <w:rPr/>
                        <w:t xml:space="preserve">для </w:t>
                      </w:r>
                      <w:r>
                        <w:rPr>
                          <w:i/>
                          <w:iCs/>
                        </w:rPr>
                        <w:t>[название организации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Щедрость таких вкладчиков как Вы позволяет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 xml:space="preserve">продолжать осуществлять программы, полезные </w:t>
                      </w:r>
                      <w:r>
                        <w:rPr>
                          <w:i/>
                          <w:iCs/>
                        </w:rPr>
                        <w:t>[молодежь и другие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Еще раз примите нашу искреннюю благодарнос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46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8. </w:t>
      </w:r>
      <w:r>
        <w:rPr/>
        <w:t>Благодарность компании за финансовую помощь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9. </w:t>
      </w:r>
      <w:r>
        <w:rPr/>
        <w:t>Благодарность компании за пользование ее средств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16205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Это письмо — выражение нашей признательности за щедрость, с которой Вы выделили средства в поддержку кампании этого года. Эти средства чрезвычайно важны для ее успешного проведения. Ваше внимание в огромной мере способствовало успеху нашей необычайной кампании, и мы очень благодарны Вам за эт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Это письмо — выражение нашей признательности за щедрость, с которой Вы выделили средства в поддержку кампании этого года. Эти средства чрезвычайно важны для ее успешного проведения. Ваше внимание в огромной мере способствовало успеху нашей необычайной кампании, и мы очень благодарны Вам за эт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5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61595</wp:posOffset>
                </wp:positionV>
                <wp:extent cx="6321425" cy="1687830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Благодарим Вас за огромную помощь, которую Вы оказал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 ]. </w:t>
                            </w:r>
                            <w:r>
                              <w:rPr/>
                              <w:t>Как Вы знаете, у нас были существенные затруднения — мы не могли найти место для безопасного расположения наших автобусов на ночь. Вы помогли нам справиться с этой задачей, разрешив ставить наши автобусы на одной из Ваших стоянок на 190 улиц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Мы высоко оцениваем не только Вашу готовность помочь в решении этой проблемы, но и те усилия, которые Ваша компания прилагает для работы с детьми в летние месяцы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32.9pt;mso-wrap-distance-left:9.05pt;mso-wrap-distance-right:9.05pt;mso-wrap-distance-top:0pt;mso-wrap-distance-bottom:0pt;margin-top:4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Благодарим Вас за огромную помощь, которую Вы оказали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 ]. </w:t>
                      </w:r>
                      <w:r>
                        <w:rPr/>
                        <w:t>Как Вы знаете, у нас были существенные затруднения — мы не могли найти место для безопасного расположения наших автобусов на ночь. Вы помогли нам справиться с этой задачей, разрешив ставить наши автобусы на одной из Ваших стоянок на 190 улиц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Мы высоко оцениваем не только Вашу готовность помочь в решении этой проблемы, но и те усилия, которые Ваша компания прилагает для работы с детьми в летние месяц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0. </w:t>
      </w:r>
      <w:r>
        <w:rPr/>
        <w:t>Благодарность компании за медицинское обслуживание</w:t>
      </w:r>
    </w:p>
    <w:p>
      <w:pPr>
        <w:pStyle w:val="Normal"/>
        <w:shd w:fill="FFFFFF" w:val="clear"/>
        <w:ind w:firstLine="350"/>
        <w:rPr/>
      </w:pPr>
      <w:r>
        <w:rPr/>
      </w:r>
    </w:p>
    <w:p>
      <w:pPr>
        <w:pStyle w:val="Normal"/>
        <w:shd w:fill="FFFFFF" w:val="clear"/>
        <w:rPr/>
      </w:pPr>
      <w:r>
        <w:rPr>
          <w:b/>
          <w:bCs/>
        </w:rPr>
        <w:t xml:space="preserve">Письмо 2.11. </w:t>
      </w:r>
      <w:r>
        <w:rPr/>
        <w:t>Благодарственное письмо руководителю кампан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512570"/>
                <wp:effectExtent l="0" t="0" r="0" b="0"/>
                <wp:wrapSquare wrapText="bothSides"/>
                <wp:docPr id="1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Я получил огромное удовольствие от нашей вчерашней встречи во время обеда. Мы высоко оценили поддержку, которую Вы 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больницы] </w:t>
                            </w:r>
                            <w:r>
                              <w:rPr/>
                              <w:t xml:space="preserve">оказали нашей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организации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Мы надеемся на дальнейшее развитие этих взаимоотношений во имя благополучия людей, которые живут и работают в нашем райо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Желаем Вам всего наилучшего в предстоящей кампании и надеемся увидеть Вас внов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19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Я получил огромное удовольствие от нашей вчерашней встречи во время обеда. Мы высоко оценили поддержку, которую Вы и </w:t>
                      </w:r>
                      <w:r>
                        <w:rPr>
                          <w:i/>
                          <w:iCs/>
                        </w:rPr>
                        <w:t xml:space="preserve">[название больницы] </w:t>
                      </w:r>
                      <w:r>
                        <w:rPr/>
                        <w:t xml:space="preserve">оказали нашей </w:t>
                      </w:r>
                      <w:r>
                        <w:rPr>
                          <w:i/>
                          <w:iCs/>
                        </w:rPr>
                        <w:t>[название организации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Мы надеемся на дальнейшее развитие этих взаимоотношений во имя благополучия людей, которые живут и работают в нашем район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Желаем Вам всего наилучшего в предстоящей кампании и надеемся увидеть Вас внов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2072005</wp:posOffset>
                </wp:positionV>
                <wp:extent cx="6321425" cy="221361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  <w:tab w:val="left" w:pos="9900" w:leader="none"/>
                              </w:tabs>
                              <w:ind w:left="540" w:right="347" w:firstLine="540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  <w:tab w:val="left" w:pos="990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Позвольте выразить Вам мою признательность за Ваше руководство, позволившее успешно завершить кампанию этого года. Однако я не могу найти слов, чтобы выразить мои чувства, думаю, что слово «потрясен» наиболее верно отражает 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  <w:tab w:val="left" w:pos="990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Я получал истинное удовольствие работая с Вами, учась у Вас и разделяя с Вами успех нашего прекрасного дела. Вы, безусловно, заслуживаете всяческих почестей. Что же касается меня, то я преклоняюсь перед результат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  <w:tab w:val="left" w:pos="990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 xml:space="preserve">[Имя], </w:t>
                            </w:r>
                            <w:r>
                              <w:rPr/>
                              <w:t>еще раз благодарю Вас за помощь. Я признателен Вам за то, что Вы не пожалели времени и направили Ваш талант на наше общее дело. С нетерпением ожидаю продолжения нашей совместной работы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4.3pt;mso-wrap-distance-left:9.05pt;mso-wrap-distance-right:9.05pt;mso-wrap-distance-top:0pt;mso-wrap-distance-bottom:0pt;margin-top:163.1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  <w:tab w:val="left" w:pos="9900" w:leader="none"/>
                        </w:tabs>
                        <w:ind w:left="540" w:right="347" w:firstLine="540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  <w:tab w:val="left" w:pos="990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Позвольте выразить Вам мою признательность за Ваше руководство, позволившее успешно завершить кампанию этого года. Однако я не могу найти слов, чтобы выразить мои чувства, думаю, что слово «потрясен» наиболее верно отражает их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  <w:tab w:val="left" w:pos="990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Я получал истинное удовольствие работая с Вами, учась у Вас и разделяя с Вами успех нашего прекрасного дела. Вы, безусловно, заслуживаете всяческих почестей. Что же касается меня, то я преклоняюсь перед результатам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  <w:tab w:val="left" w:pos="990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>
                          <w:i/>
                          <w:iCs/>
                        </w:rPr>
                        <w:t xml:space="preserve">[Имя], </w:t>
                      </w:r>
                      <w:r>
                        <w:rPr/>
                        <w:t>еще раз благодарю Вас за помощь. Я признателен Вам за то, что Вы не пожалели времени и направили Ваш талант на наше общее дело. С нетерпением ожидаю продолжения нашей совместной работы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40" w:right="637" w:firstLine="540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2. </w:t>
      </w:r>
      <w:r>
        <w:rPr/>
        <w:t>Благодарность за безвозмездную работу  над  конкретным проектом</w:t>
      </w:r>
    </w:p>
    <w:p>
      <w:pPr>
        <w:pStyle w:val="Normal"/>
        <w:shd w:fill="FFFFFF" w:val="clear"/>
        <w:ind w:firstLine="355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3. </w:t>
      </w:r>
      <w:r>
        <w:rPr/>
        <w:t>Благодарность с просьбой о дальнейшей помощ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038350"/>
                <wp:effectExtent l="0" t="0" r="0" b="0"/>
                <wp:wrapSquare wrapText="bothSides"/>
                <wp:docPr id="1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Это письмо — выражение глубокой признательности Вам и Вашим коллегам из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 xml:space="preserve">за великолепный проект, подготовленный к </w:t>
                            </w:r>
                            <w:r>
                              <w:rPr>
                                <w:i/>
                                <w:iCs/>
                              </w:rPr>
                              <w:t>[событие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Это важнейшее дело было поручено одной из лучших организаций и успех превзошел все ожидания: его просто нельзя было выполнить лучш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Было бы непростительно, если бы мы также не выразили нашу благодарность за плодотворное сотрудничество и прекрасные взаимоотношения, которые сложились между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 xml:space="preserve">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] </w:t>
                            </w:r>
                            <w:r>
                              <w:rPr/>
                              <w:t>за несколько последних лет. Положение нашей организации стало устойчивее и лучше благодаря Вашей помощи. Еще раз примите нашу сердечную признатель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Это письмо — выражение глубокой признательности Вам и Вашим коллегам из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 xml:space="preserve">за великолепный проект, подготовленный к </w:t>
                      </w:r>
                      <w:r>
                        <w:rPr>
                          <w:i/>
                          <w:iCs/>
                        </w:rPr>
                        <w:t>[событие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Это важнейшее дело было поручено одной из лучших организаций и успех превзошел все ожидания: его просто нельзя было выполнить лучш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Было бы непростительно, если бы мы также не выразили нашу благодарность за плодотворное сотрудничество и прекрасные взаимоотношения, которые сложились между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 xml:space="preserve">и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] </w:t>
                      </w:r>
                      <w:r>
                        <w:rPr/>
                        <w:t>за несколько последних лет. Положение нашей организации стало устойчивее и лучше благодаря Вашей помощи. Еще раз примите нашу сердечную признательнос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2323465</wp:posOffset>
                </wp:positionV>
                <wp:extent cx="6321425" cy="238887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Самый напряженнейший и наиболее успешный период нашей компании завершен и пришло время поблагодарить всех, кто помог сделать этот успех возможным. Благодаря Вашему вкладу тысячи молодых людей, многие семьи и люди старшего поколения смогли улучшить свою жизн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скольку наши отчеты Вы получаете регулярно, я не буду повторять здесь детали нашей работы. Однако я хотел бы поделиться некоторыми мыслями о том, как помочь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>в борьбе со злоупотреблениями и организованной преступностью. Думаю, что Вы найдете их интересны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Мы надеемся на Вашу дальнейшую помощь. Спешу Вас заверить, что мы и впредь будем использовать Ваш вклад на благо и процветание нашего обществ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88.1pt;mso-wrap-distance-left:9.05pt;mso-wrap-distance-right:9.05pt;mso-wrap-distance-top:0pt;mso-wrap-distance-bottom:0pt;margin-top:182.9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Самый напряженнейший и наиболее успешный период нашей компании завершен и пришло время поблагодарить всех, кто помог сделать этот успех возможным. Благодаря Вашему вкладу тысячи молодых людей, многие семьи и люди старшего поколения смогли улучшить свою жизн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Поскольку наши отчеты Вы получаете регулярно, я не буду повторять здесь детали нашей работы. Однако я хотел бы поделиться некоторыми мыслями о том, как помочь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>в борьбе со злоупотреблениями и организованной преступностью. Думаю, что Вы найдете их интересным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Мы надеемся на Вашу дальнейшую помощь. Спешу Вас заверить, что мы и впредь будем использовать Ваш вклад на благо и процветание нашего обществ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4. </w:t>
      </w:r>
      <w:r>
        <w:rPr/>
        <w:t>Благодарность за руководство кампанией</w:t>
      </w:r>
    </w:p>
    <w:p>
      <w:pPr>
        <w:pStyle w:val="Normal"/>
        <w:shd w:fill="FFFFFF" w:val="clear"/>
        <w:ind w:firstLine="341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5. </w:t>
      </w:r>
      <w:r>
        <w:rPr/>
        <w:t>Благодарственное письмо за присуждение награды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038350"/>
                <wp:effectExtent l="0" t="0" r="0" b="0"/>
                <wp:wrapSquare wrapText="bothSides"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Этим письмом я хочу выразить Вам нашу благодарность и признательность за руководство и постоянную поддержку проводимой кампа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Я знаю, что высокие результаты — уже сами по себе немалая награда. Однако я хочу сказать Вам, как высоко мы ценим Вашу готовность взять на себя ответственность за руководство кампанией, ведь эта работа — не из легк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Без Вашей помощи мы не смогли бы достичь наших целей. Я очень горжусь полученными результатами и благодарю Вас за Вашу готовность пожертвовать своим временем и талантом для упрочения положения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организации]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Этим письмом я хочу выразить Вам нашу благодарность и признательность за руководство и постоянную поддержку проводимой кампани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Я знаю, что высокие результаты — уже сами по себе немалая награда. Однако я хочу сказать Вам, как высоко мы ценим Вашу готовность взять на себя ответственность за руководство кампанией, ведь эта работа — не из легких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Без Вашей помощи мы не смогли бы достичь наших целей. Я очень горжусь полученными результатами и благодарю Вас за Вашу готовность пожертвовать своим временем и талантом для упрочения положения </w:t>
                      </w:r>
                      <w:r>
                        <w:rPr>
                          <w:i/>
                          <w:iCs/>
                        </w:rPr>
                        <w:t>[название организации]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6. </w:t>
      </w:r>
      <w:r>
        <w:rPr/>
        <w:t>Прощальное письмо тому, кто оказывал поддерж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337310"/>
                <wp:effectExtent l="0" t="0" r="0" b="0"/>
                <wp:wrapSquare wrapText="bothSides"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От имен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мпании] </w:t>
                            </w:r>
                            <w:r>
                              <w:rPr/>
                              <w:t xml:space="preserve">я хотел бы выразить глубокую благодарность за присуждение нам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награды] </w:t>
                            </w:r>
                            <w:r>
                              <w:rPr/>
                              <w:t>за этот год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Эта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награды</w:t>
                            </w:r>
                            <w:r>
                              <w:rPr>
                                <w:i/>
                              </w:rPr>
                              <w:t>]</w:t>
                            </w:r>
                            <w:r>
                              <w:rPr/>
                              <w:t xml:space="preserve"> имеет для нас огромное значение, поскольку наша фирма всегда искренне поддерживала цели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Совета Безопасности]. </w:t>
                            </w:r>
                            <w:r>
                              <w:rPr/>
                              <w:t>Мы чрезвычайно гордимся е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От имени всей фирмы и от себя лично благодарю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От имени </w:t>
                      </w:r>
                      <w:r>
                        <w:rPr>
                          <w:i/>
                          <w:iCs/>
                        </w:rPr>
                        <w:t xml:space="preserve">[название компании] </w:t>
                      </w:r>
                      <w:r>
                        <w:rPr/>
                        <w:t xml:space="preserve">я хотел бы выразить глубокую благодарность за присуждение нам </w:t>
                      </w:r>
                      <w:r>
                        <w:rPr>
                          <w:i/>
                          <w:iCs/>
                        </w:rPr>
                        <w:t xml:space="preserve">[название награды] </w:t>
                      </w:r>
                      <w:r>
                        <w:rPr/>
                        <w:t>за этот год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Эта </w:t>
                      </w:r>
                      <w:r>
                        <w:rPr>
                          <w:i/>
                          <w:iCs/>
                        </w:rPr>
                        <w:t>[название награды</w:t>
                      </w:r>
                      <w:r>
                        <w:rPr>
                          <w:i/>
                        </w:rPr>
                        <w:t>]</w:t>
                      </w:r>
                      <w:r>
                        <w:rPr/>
                        <w:t xml:space="preserve"> имеет для нас огромное значение, поскольку наша фирма всегда искренне поддерживала цели </w:t>
                      </w:r>
                      <w:r>
                        <w:rPr>
                          <w:i/>
                          <w:iCs/>
                        </w:rPr>
                        <w:t xml:space="preserve">[Совета Безопасности]. </w:t>
                      </w:r>
                      <w:r>
                        <w:rPr/>
                        <w:t>Мы чрезвычайно гордимся ею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От имени всей фирмы и от себя лично благодарю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рудные пись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687830"/>
                <wp:effectExtent l="0" t="0" r="0" b="0"/>
                <wp:wrapSquare wrapText="bothSides"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Я был огорчен, узнав, что Вы покидаете нас, но тем не менее очень рад, что Вам представилась такая благоприятная возможность. Мы испытывали огромное удовольствие, работая с Вами, и глубоко ценим все, что Вы сделали для нашей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. </w:t>
                            </w:r>
                            <w:r>
                              <w:rPr/>
                              <w:t xml:space="preserve">Вы всегда были блестящим эмиссаром для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компании</w:t>
                            </w:r>
                            <w:r>
                              <w:rPr>
                                <w:i/>
                              </w:rPr>
                              <w:t>],</w:t>
                            </w:r>
                            <w:r>
                              <w:rPr/>
                              <w:t xml:space="preserve"> и мы были счастливы получить помощь для нашей ассоци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ожалуйста, примите наши сердечные поздравления с Вашим новым назначением. Нам будет недоставать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32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Я был огорчен, узнав, что Вы покидаете нас, но тем не менее очень рад, что Вам представилась такая благоприятная возможность. Мы испытывали огромное удовольствие, работая с Вами, и глубоко ценим все, что Вы сделали для нашей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. </w:t>
                      </w:r>
                      <w:r>
                        <w:rPr/>
                        <w:t xml:space="preserve">Вы всегда были блестящим эмиссаром для </w:t>
                      </w:r>
                      <w:r>
                        <w:rPr>
                          <w:i/>
                          <w:iCs/>
                        </w:rPr>
                        <w:t>[название компании</w:t>
                      </w:r>
                      <w:r>
                        <w:rPr>
                          <w:i/>
                        </w:rPr>
                        <w:t>],</w:t>
                      </w:r>
                      <w:r>
                        <w:rPr/>
                        <w:t xml:space="preserve"> и мы были счастливы получить помощь для нашей ассоциаци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ожалуйста, примите наши сердечные поздравления с Вашим новым назначением. Нам будет недоставать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4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Письма признательности всегда пишутся с удовольствием. Но иногда возникают щекотливые ситуации и вам необходимо написать письмо, в котором содержится напоминание дарителю об обещанной им финансовой помощи.</w:t>
      </w:r>
    </w:p>
    <w:p>
      <w:pPr>
        <w:pStyle w:val="Normal"/>
        <w:shd w:fill="FFFFFF" w:val="clear"/>
        <w:ind w:firstLine="540"/>
        <w:jc w:val="both"/>
        <w:rPr/>
      </w:pPr>
      <w:r>
        <w:rPr/>
        <w:t>Письмо 2.17 — пример того, как может быть сформулировано такое трудное письмо.</w:t>
      </w:r>
    </w:p>
    <w:p>
      <w:pPr>
        <w:pStyle w:val="Normal"/>
        <w:shd w:fill="FFFFFF" w:val="clear"/>
        <w:ind w:firstLine="540"/>
        <w:jc w:val="both"/>
        <w:rPr/>
      </w:pPr>
      <w:r>
        <w:rPr/>
        <w:t>Не менее сложно написать письмо с признанием допущенной ошибки. В письме 2.18 предложен один из способов, каким образом эта ситуация может быть улажена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7. </w:t>
      </w:r>
      <w:r>
        <w:rPr/>
        <w:t>Напоминание о невнесенном благотворительном вкладе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159385</wp:posOffset>
                </wp:positionV>
                <wp:extent cx="6321425" cy="811530"/>
                <wp:effectExtent l="0" t="0" r="0" b="0"/>
                <wp:wrapSquare wrapText="bothSides"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Это дружеское напоминание послано Вам лишь потому, что в полученном списке вкладчиков за этот год отсутствует Ваше имя и вклад в сумме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сумма в доллара] </w:t>
                            </w:r>
                            <w:r>
                              <w:rPr/>
                              <w:t>в поддержку проводимой кампани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63.9pt;mso-wrap-distance-left:9.05pt;mso-wrap-distance-right:9.05pt;mso-wrap-distance-top:0pt;mso-wrap-distance-bottom:0pt;margin-top:12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Это дружеское напоминание послано Вам лишь потому, что в полученном списке вкладчиков за этот год отсутствует Ваше имя и вклад в сумме </w:t>
                      </w:r>
                      <w:r>
                        <w:rPr>
                          <w:i/>
                          <w:iCs/>
                        </w:rPr>
                        <w:t xml:space="preserve">[сумма в доллара] </w:t>
                      </w:r>
                      <w:r>
                        <w:rPr/>
                        <w:t>в поддержку проводимой кампани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8. </w:t>
      </w:r>
      <w:r>
        <w:rPr/>
        <w:t>Письмо с извинением за ошибку, допущенную при ведении учет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213610"/>
                <wp:effectExtent l="0" t="0" r="0" b="0"/>
                <wp:wrapSquare wrapText="bothSides"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Мы бы не побеспокоили Вас этим напоминанием, если бы не понимали, как легко в наше суетливое время что-либо забы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ы также хотим, чтобы Вы знали, как важен Ваш вклад в разработку программы нашей организации для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молодежи, семей, людей старшего поколения] </w:t>
                            </w:r>
                            <w:r>
                              <w:rPr/>
                              <w:t>в нашем обществе. Мы рассчитываем на Ваши вклады. Ведь мы планируем программы, нанимаем штат, закупаем продовольствие и оборудование исходя из суммы пожертвова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еперь Вы видите, что Ваше внимание и поддержка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 </w:t>
                            </w:r>
                            <w:r>
                              <w:rPr/>
                              <w:t>реально меняют жизни многих людей, а потому ценятся очень высоко. Мы надеемся, что Вы не оставите нас и воспользуетесь случаем выслать чек почтой. (Для Вашего удобства вкладываем оплаченный почтовый конверт)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4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Мы бы не побеспокоили Вас этим напоминанием, если бы не понимали, как легко в наше суетливое время что-либо забы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Мы также хотим, чтобы Вы знали, как важен Ваш вклад в разработку программы нашей организации для </w:t>
                      </w:r>
                      <w:r>
                        <w:rPr>
                          <w:i/>
                          <w:iCs/>
                        </w:rPr>
                        <w:t xml:space="preserve">[молодежи, семей, людей старшего поколения] </w:t>
                      </w:r>
                      <w:r>
                        <w:rPr/>
                        <w:t>в нашем обществе. Мы рассчитываем на Ваши вклады. Ведь мы планируем программы, нанимаем штат, закупаем продовольствие и оборудование исходя из суммы пожертвовани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Теперь Вы видите, что Ваше внимание и поддержка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 </w:t>
                      </w:r>
                      <w:r>
                        <w:rPr/>
                        <w:t>реально меняют жизни многих людей, а потому ценятся очень высоко. Мы надеемся, что Вы не оставите нас и воспользуетесь случаем выслать чек почтой. (Для Вашего удобства вкладываем оплаченный почтовый конверт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540" w:right="637" w:hanging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а с извинения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635</wp:posOffset>
                </wp:positionV>
                <wp:extent cx="5916930" cy="3089910"/>
                <wp:effectExtent l="0" t="0" r="0" b="0"/>
                <wp:wrapSquare wrapText="bothSides"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жалуйста, примите наши извинения за письмо с ошибочным напоминанием о задержке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корпорации ] </w:t>
                            </w:r>
                            <w:r>
                              <w:rPr/>
                              <w:t>благотворительного вклада в поддержку нашей ежегодной кампании. К сожалению, мы отправили Вам это напоминание предварительно не уточнив данные о поступлении вкладов. Это досадная ошибка с нашей стороны, и мы надеемся, что Вы примите наши искренние извин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ы также хотим поблагодарить Вас за Вашу поддержку нашей организации. Мы  глубоко  признательны  Вам  и хотим, чтобы Вы знали, как много значит дл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hanging="0"/>
                              <w:jc w:val="both"/>
                              <w:rPr/>
                            </w:pPr>
                            <w:r>
                              <w:rPr/>
                              <w:t xml:space="preserve">нас Ваша помощь и как она ценится нашей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организации]. </w:t>
                            </w:r>
                            <w:r>
                              <w:rPr/>
                              <w:t xml:space="preserve">Вы — один из немногих, кто занимается благотворительностью. Благодаря таким как Вы смогли осуществиться многие наши программы, которые мы разрабатываем на благ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молодежи, семьи, людей старшего возраста] </w:t>
                            </w:r>
                            <w:r>
                              <w:rPr/>
                              <w:t>в нашем обществе. Благодарим Вас за поддержку наших усил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9pt;height:243.3pt;mso-wrap-distance-left:9.05pt;mso-wrap-distance-right:9.05pt;mso-wrap-distance-top:0pt;mso-wrap-distance-bottom:0pt;margin-top:-0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Пожалуйста, примите наши извинения за письмо с ошибочным напоминанием о задержке </w:t>
                      </w:r>
                      <w:r>
                        <w:rPr>
                          <w:i/>
                          <w:iCs/>
                        </w:rPr>
                        <w:t xml:space="preserve">[название корпорации ] </w:t>
                      </w:r>
                      <w:r>
                        <w:rPr/>
                        <w:t>благотворительного вклада в поддержку нашей ежегодной кампании. К сожалению, мы отправили Вам это напоминание предварительно не уточнив данные о поступлении вкладов. Это досадная ошибка с нашей стороны, и мы надеемся, что Вы примите наши искренние извинени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Мы также хотим поблагодарить Вас за Вашу поддержку нашей организации. Мы  глубоко  признательны  Вам  и хотим, чтобы Вы знали, как много значит для 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hanging="0"/>
                        <w:jc w:val="both"/>
                        <w:rPr/>
                      </w:pPr>
                      <w:r>
                        <w:rPr/>
                        <w:t xml:space="preserve">нас Ваша помощь и как она ценится нашей </w:t>
                      </w:r>
                      <w:r>
                        <w:rPr>
                          <w:i/>
                          <w:iCs/>
                        </w:rPr>
                        <w:t xml:space="preserve">[название организации]. </w:t>
                      </w:r>
                      <w:r>
                        <w:rPr/>
                        <w:t xml:space="preserve">Вы — один из немногих, кто занимается благотворительностью. Благодаря таким как Вы смогли осуществиться многие наши программы, которые мы разрабатываем на благо </w:t>
                      </w:r>
                      <w:r>
                        <w:rPr>
                          <w:i/>
                          <w:iCs/>
                        </w:rPr>
                        <w:t xml:space="preserve">[молодежи, семьи, людей старшего возраста] </w:t>
                      </w:r>
                      <w:r>
                        <w:rPr/>
                        <w:t>в нашем обществе. Благодарим Вас за поддержку наших усили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3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336"/>
        <w:jc w:val="both"/>
        <w:rPr/>
      </w:pPr>
      <w:r>
        <w:rPr/>
        <w:t>Не только общественным организациям приходится направлять письма с извинениями. И в деловом мире часто возникают ситуации, когда необходимо извиниться. Так, может вызвать затруднение ответ на жалобу. В письме 2.19 не только приносятся извинения клиенту, но и предлагается компенсация за причиненные неудобста. Если компания может предложить способ сгладить ошибку, письмо становится более убедительным.</w:t>
      </w:r>
    </w:p>
    <w:p>
      <w:pPr>
        <w:pStyle w:val="Normal"/>
        <w:shd w:fill="FFFFFF" w:val="clear"/>
        <w:ind w:left="540" w:right="637" w:hanging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19. </w:t>
      </w:r>
      <w:r>
        <w:rPr/>
        <w:t>Письмо с извинением и предложением компенсации</w: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194945</wp:posOffset>
                </wp:positionV>
                <wp:extent cx="6321425" cy="1162050"/>
                <wp:effectExtent l="0" t="0" r="0" b="0"/>
                <wp:wrapSquare wrapText="bothSides"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Благодарим Вас за последнее письмо. Весьма сожалею, что Вы сочли наш первый совместный опыт работы неудачным. Вы, как и все, кто сейчас поддерживает наши программы, являетесь членами нашей организации. Поэтому очень жаль, что политика и практика нашей работы были превратно поняты 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1.5pt;mso-wrap-distance-left:9.05pt;mso-wrap-distance-right:9.05pt;mso-wrap-distance-top:0pt;mso-wrap-distance-bottom:0pt;margin-top:15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Благодарим Вас за последнее письмо. Весьма сожалею, что Вы сочли наш первый совместный опыт работы неудачным. Вы, как и все, кто сейчас поддерживает наши программы, являетесь членами нашей организации. Поэтому очень жаль, что политика и практика нашей работы были превратно поняты Ва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/>
      </w:pPr>
      <w:r>
        <w:rPr/>
        <w:t>Администрация должна немедленно вмешаться, если служащий компании высказывает свое раздражение покупателю или предпо</w:t>
        <w:softHyphen/>
        <w:t>лагаемому клиенту (письмо 2.20). Один обиженный покупатель мо</w:t>
        <w:softHyphen/>
        <w:t>жет свести на нет доброжелательность тысячи клиентов, довольных работой фирмы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564130"/>
                <wp:effectExtent l="0" t="0" r="0" b="0"/>
                <wp:wrapSquare wrapText="bothSides"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564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Что касается лагеря, то люди, с которыми мы составляли расписание занятий, зарегистрировались дважды и поэтому набрали больше учебных часов, чем смогли бы провести занятий. Кроме того, они не смогли предоставить нам необходимые гарантии. Мы не сталкивались с такими проблемами в прошлые годы и не сумели проконтролировать ситуацию. Мы сожалеем обо всех неудобствах и неприятностях, причиненных Вам и Вашей дочер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Высоко оценивая Вашу помощь нашей организации, мы хотели бы исправить нашу ошибку. Поэтому просим Вас зайти с этим письмом к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имя] </w:t>
                            </w:r>
                            <w:r>
                              <w:rPr/>
                              <w:t>в указанные часы и она подготовит для Вашей дочери дополнительный членский билет, который будет действителен в течении г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Еще раз благодарим Вас, что Вы нашли время написать нам. Мы будем продолжать делать все, что в наших силах, чтобы заслужить Вашу поддержку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01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Что касается лагеря, то люди, с которыми мы составляли расписание занятий, зарегистрировались дважды и поэтому набрали больше учебных часов, чем смогли бы провести занятий. Кроме того, они не смогли предоставить нам необходимые гарантии. Мы не сталкивались с такими проблемами в прошлые годы и не сумели проконтролировать ситуацию. Мы сожалеем обо всех неудобствах и неприятностях, причиненных Вам и Вашей дочер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Высоко оценивая Вашу помощь нашей организации, мы хотели бы исправить нашу ошибку. Поэтому просим Вас зайти с этим письмом к </w:t>
                      </w:r>
                      <w:r>
                        <w:rPr>
                          <w:i/>
                          <w:iCs/>
                        </w:rPr>
                        <w:t xml:space="preserve">[имя] </w:t>
                      </w:r>
                      <w:r>
                        <w:rPr/>
                        <w:t>в указанные часы и она подготовит для Вашей дочери дополнительный членский билет, который будет действителен в течении год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Еще раз благодарим Вас, что Вы нашли время написать нам. Мы будем продолжать делать все, что в наших силах, чтобы заслужить Вашу поддержку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/>
      </w:pPr>
      <w:r>
        <w:rPr/>
        <w:t>Другая ситуация, когда требуется принести извинение, это — ошибка бухгалтера. Письмо 2.21 предлагает вариант разрешения та</w:t>
        <w:softHyphen/>
        <w:t>кой ситуации. Компания даже признает, что ошибка произошла не в связи с неисправностью компьютера, а из-за невнимательности че</w:t>
        <w:softHyphen/>
        <w:t>ловека.</w:t>
      </w:r>
    </w:p>
    <w:p>
      <w:pPr>
        <w:pStyle w:val="Normal"/>
        <w:shd w:fill="FFFFFF" w:val="clear"/>
        <w:ind w:firstLine="540"/>
        <w:jc w:val="both"/>
        <w:rPr/>
      </w:pPr>
      <w:r>
        <w:rPr/>
        <w:t>Следующие шесть писем (2.22 — 2.27) также относятся к кате</w:t>
        <w:softHyphen/>
        <w:t>гории писем-извинений. Они могут быть использованы в различных ситуациях, в которые попадает компания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0. </w:t>
      </w:r>
      <w:r>
        <w:rPr/>
        <w:t>Извинение за поведение служащего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</w:t>
      </w:r>
      <w:r>
        <w:rPr>
          <w:b/>
          <w:bCs/>
          <w:iCs/>
        </w:rPr>
        <w:t>221.</w:t>
      </w:r>
      <w:r>
        <w:rPr>
          <w:b/>
          <w:bCs/>
          <w:i/>
          <w:iCs/>
        </w:rPr>
        <w:t xml:space="preserve"> </w:t>
      </w:r>
      <w:r>
        <w:rPr/>
        <w:t>Извинение за бухгалтерскую ошибк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038350"/>
                <wp:effectExtent l="0" t="0" r="0" b="0"/>
                <wp:wrapSquare wrapText="bothSides"/>
                <wp:docPr id="24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ожалуйста, примите мои искренние извинения за неприятный разговор, который произошел у Вас с </w:t>
                            </w:r>
                            <w:r>
                              <w:rPr>
                                <w:i/>
                                <w:iCs/>
                              </w:rPr>
                              <w:t>[имя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ша компания уважает каждого нашего клиента, мы высоко ценим давние хорошие взаимоотношения с </w:t>
                            </w:r>
                            <w:r>
                              <w:rPr>
                                <w:i/>
                                <w:iCs/>
                              </w:rPr>
                              <w:t>[название компании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овому служащему установлен срок, в течение которого он должен уладить конфликт. Я думаю, что все образуется и Вы увидите, чт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имя] </w:t>
                            </w:r>
                            <w:r>
                              <w:rPr/>
                              <w:t>квалифицированный, добросовестный и чрезвычайно любезный сотрудни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ожалуйста, сообщите мне, если я чем-то могу быть Вам полезе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деюсь в ближайшее время увидеть Вас </w:t>
                            </w:r>
                            <w:r>
                              <w:rPr>
                                <w:i/>
                                <w:iCs/>
                              </w:rPr>
                              <w:t>[поговорить с Вами]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Пожалуйста, примите мои искренние извинения за неприятный разговор, который произошел у Вас с </w:t>
                      </w:r>
                      <w:r>
                        <w:rPr>
                          <w:i/>
                          <w:iCs/>
                        </w:rPr>
                        <w:t>[имя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Наша компания уважает каждого нашего клиента, мы высоко ценим давние хорошие взаимоотношения с </w:t>
                      </w:r>
                      <w:r>
                        <w:rPr>
                          <w:i/>
                          <w:iCs/>
                        </w:rPr>
                        <w:t>[название компании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Новому служащему установлен срок, в течение которого он должен уладить конфликт. Я думаю, что все образуется и Вы увидите, что </w:t>
                      </w:r>
                      <w:r>
                        <w:rPr>
                          <w:i/>
                          <w:iCs/>
                        </w:rPr>
                        <w:t xml:space="preserve">[имя] </w:t>
                      </w:r>
                      <w:r>
                        <w:rPr/>
                        <w:t>квалифицированный, добросовестный и чрезвычайно любезный сотрудник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ожалуйста, сообщите мне, если я чем-то могу быть Вам полезен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Надеюсь в ближайшее время увидеть Вас </w:t>
                      </w:r>
                      <w:r>
                        <w:rPr>
                          <w:i/>
                          <w:iCs/>
                        </w:rPr>
                        <w:t>[поговорить с Вами]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2357755</wp:posOffset>
                </wp:positionV>
                <wp:extent cx="6321425" cy="2739390"/>
                <wp:effectExtent l="0" t="0" r="0" b="0"/>
                <wp:wrapSquare wrapText="bothSides"/>
                <wp:docPr id="2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Мы совершили грубейшею ошибку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риношу свои извинения за путаницу и задержку в нашей бухгалтерии и надеюсь, что это письмо послужит разрешению наших недавних затрудне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Несомненно, Ваша оплата была получена, но записана на счет Вашего однофамильца. Поэтому мы начали посылать Вам наши стандартные письма с напоминанием об уплате. Даже после того как ошибка была исправлена, наша бухгалтерия не известила об этом отдел изучения кредитоспособности клиентов, вот почему Вы продолжали получать наши требования об упла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Эта ошибка исправлена и, пожалуйста, еще раз примите мое искреннее извинение за допущенную нами невнимательность. Мы ценим Вашу занятость и надеемся вскоре увидеть В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В то же время, если у Вас возникнут вопросы, пожалуйста, звонит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15.7pt;mso-wrap-distance-left:9.05pt;mso-wrap-distance-right:9.05pt;mso-wrap-distance-top:0pt;mso-wrap-distance-bottom:0pt;margin-top:185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Мы совершили грубейшею ошибку!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риношу свои извинения за путаницу и задержку в нашей бухгалтерии и надеюсь, что это письмо послужит разрешению наших недавних затруднени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Несомненно, Ваша оплата была получена, но записана на счет Вашего однофамильца. Поэтому мы начали посылать Вам наши стандартные письма с напоминанием об уплате. Даже после того как ошибка была исправлена, наша бухгалтерия не известила об этом отдел изучения кредитоспособности клиентов, вот почему Вы продолжали получать наши требования об уплат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Эта ошибка исправлена и, пожалуйста, еще раз примите мое искреннее извинение за допущенную нами невнимательность. Мы ценим Вашу занятость и надеемся вскоре увидеть Вас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В то же время, если у Вас возникнут вопросы, пожалуйста, звонит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2. </w:t>
      </w:r>
      <w:r>
        <w:rPr/>
        <w:t>Извинение за недоразумение с заказом на поставку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6321425" cy="2213610"/>
                <wp:effectExtent l="0" t="0" r="0" b="0"/>
                <wp:wrapSquare wrapText="bothSides"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осле некоторых размышлений я понял, где была допущена ошибка, которая привела нас к этому недоразумен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Когда мы получили Ваш заказ на поставку, мы не могли исполнить его немедленно из-за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причина]. </w:t>
                            </w:r>
                            <w:r>
                              <w:rPr/>
                              <w:t xml:space="preserve">Письмо, в котором мы сообщали об этой задержке и просили Ваших дальнейших указаний, было отправлено по почте на следующий день. Мы не получили ответ, поэтому послали Вам еще одно письмо </w:t>
                            </w:r>
                            <w:r>
                              <w:rPr>
                                <w:i/>
                                <w:iCs/>
                              </w:rPr>
                              <w:t>[дата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Мы могли бы доставить заказ еще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ней] </w:t>
                            </w:r>
                            <w:r>
                              <w:rPr/>
                              <w:t>назад, но поскольку на Вашем заказе были подчеркнуты слова «к немедленному исполнению», мы решили подождать Ваших указаний об отправк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Мы весьма сожалеем о задержке и неудобстве, вызванном ею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4.3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осле некоторых размышлений я понял, где была допущена ошибка, которая привела нас к этому недоразумению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Когда мы получили Ваш заказ на поставку, мы не могли исполнить его немедленно из-за </w:t>
                      </w:r>
                      <w:r>
                        <w:rPr>
                          <w:i/>
                          <w:iCs/>
                        </w:rPr>
                        <w:t xml:space="preserve">[причина]. </w:t>
                      </w:r>
                      <w:r>
                        <w:rPr/>
                        <w:t xml:space="preserve">Письмо, в котором мы сообщали об этой задержке и просили Ваших дальнейших указаний, было отправлено по почте на следующий день. Мы не получили ответ, поэтому послали Вам еще одно письмо </w:t>
                      </w:r>
                      <w:r>
                        <w:rPr>
                          <w:i/>
                          <w:iCs/>
                        </w:rPr>
                        <w:t>[дата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Мы могли бы доставить заказ еще </w:t>
                      </w:r>
                      <w:r>
                        <w:rPr>
                          <w:i/>
                          <w:iCs/>
                        </w:rPr>
                        <w:t xml:space="preserve">[дней] </w:t>
                      </w:r>
                      <w:r>
                        <w:rPr/>
                        <w:t>назад, но поскольку на Вашем заказе были подчеркнуты слова «к немедленному исполнению», мы решили подождать Ваших указаний об отправк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Мы весьма сожалеем о задержке и неудобстве, вызванном ею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3. </w:t>
      </w:r>
      <w:r>
        <w:rPr/>
        <w:t>Извинение за ошибку, которая произошла при смене руко</w:t>
        <w:softHyphen/>
        <w:t>водства компании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4. </w:t>
      </w:r>
      <w:r>
        <w:rPr/>
        <w:t>Извинение за несостоявшуюся встречу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914650"/>
                <wp:effectExtent l="0" t="0" r="0" b="0"/>
                <wp:wrapSquare wrapText="bothSides"/>
                <wp:docPr id="2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</w:tabs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деемся, что Вы примите наши изменения. Приняв руководство по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название дела], </w:t>
                            </w:r>
                            <w:r>
                              <w:rPr/>
                              <w:t>я получил  списки  оплаченных и неоплаченных счетов. В то время ко-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720" w:leader="none"/>
                              </w:tabs>
                              <w:ind w:left="540" w:right="637" w:hanging="0"/>
                              <w:jc w:val="both"/>
                              <w:rPr/>
                            </w:pPr>
                            <w:r>
                              <w:rPr/>
                              <w:t>гда мы пытались получить подтверждение этих счетов, мы, очевидно, не сумели с Вами связать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720" w:leader="none"/>
                              </w:tabs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редыдущее руководство ошибочно пометило Ваш счет как неоплаченный, и прежде чем ошибка была обнаружена и исправлена, мы передали его в отделение бан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720" w:leader="none"/>
                              </w:tabs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Однако, не перекладывая всю вину на моего предшественника, я должен признать свою ответственность и извиниться перед Вами за причиненные неудобства и неприятности. Я связался с банком и объяснился с ними. Больше они не будут напоминать Вам об этом недоразумен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720" w:leader="none"/>
                              </w:tabs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Если я что-то могу сделать для Вас, пожалуйста, дайте мне зн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720" w:leader="none"/>
                              </w:tabs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римите еще раз мои искренние извин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29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</w:tabs>
                        <w:ind w:left="540" w:right="347" w:firstLine="540"/>
                        <w:jc w:val="both"/>
                        <w:rPr/>
                      </w:pPr>
                      <w:r>
                        <w:rPr/>
                        <w:t xml:space="preserve">Надеемся, что Вы примите наши изменения. Приняв руководство по </w:t>
                      </w:r>
                      <w:r>
                        <w:rPr>
                          <w:i/>
                          <w:iCs/>
                        </w:rPr>
                        <w:t xml:space="preserve">[название дела], </w:t>
                      </w:r>
                      <w:r>
                        <w:rPr/>
                        <w:t>я получил  списки  оплаченных и неоплаченных счетов. В то время ко-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720" w:leader="none"/>
                        </w:tabs>
                        <w:ind w:left="540" w:right="637" w:hanging="0"/>
                        <w:jc w:val="both"/>
                        <w:rPr/>
                      </w:pPr>
                      <w:r>
                        <w:rPr/>
                        <w:t>гда мы пытались получить подтверждение этих счетов, мы, очевидно, не сумели с Вами связаться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720" w:leader="none"/>
                        </w:tabs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редыдущее руководство ошибочно пометило Ваш счет как неоплаченный, и прежде чем ошибка была обнаружена и исправлена, мы передали его в отделение банка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720" w:leader="none"/>
                        </w:tabs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Однако, не перекладывая всю вину на моего предшественника, я должен признать свою ответственность и извиниться перед Вами за причиненные неудобства и неприятности. Я связался с банком и объяснился с ними. Больше они не будут напоминать Вам об этом недоразумени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720" w:leader="none"/>
                        </w:tabs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Если я что-то могу сделать для Вас, пожалуйста, дайте мне знать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720" w:leader="none"/>
                        </w:tabs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римите еще раз мои искренние извинени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104775</wp:posOffset>
                </wp:positionV>
                <wp:extent cx="6321425" cy="2038350"/>
                <wp:effectExtent l="0" t="0" r="0" b="0"/>
                <wp:wrapSquare wrapText="bothSides"/>
                <wp:docPr id="2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Такое может случиться со всяким, даже с человеком моей профессии, который, казалось бы, должен помнить все. Когда мой секретарь сообщил мне, что от Вас звонили и интересовались, почему я не пришел на назначенную встречу, я не мог поверить этому! Я проверил свои записи. У меня отмечено, что встреча назначена на завтра </w:t>
                            </w:r>
                            <w:r>
                              <w:rPr>
                                <w:i/>
                                <w:iCs/>
                              </w:rPr>
                              <w:t>[дата</w:t>
                            </w:r>
                            <w:r>
                              <w:rPr>
                                <w:i/>
                              </w:rPr>
                              <w:t>]</w:t>
                            </w:r>
                            <w:r>
                              <w:rPr/>
                              <w:t>. Я не знаю, как произошла ошибка, но, пожалуйста, примите мои извинения за неудобства, которые она вызвал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Я был бы очень признателен Вам, если мы смогли бы договориться о повторной встрече на следующей недел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Я позвоню Вам, чтобы обговорить взаимно удобное вр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8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Такое может случиться со всяким, даже с человеком моей профессии, который, казалось бы, должен помнить все. Когда мой секретарь сообщил мне, что от Вас звонили и интересовались, почему я не пришел на назначенную встречу, я не мог поверить этому! Я проверил свои записи. У меня отмечено, что встреча назначена на завтра </w:t>
                      </w:r>
                      <w:r>
                        <w:rPr>
                          <w:i/>
                          <w:iCs/>
                        </w:rPr>
                        <w:t>[дата</w:t>
                      </w:r>
                      <w:r>
                        <w:rPr>
                          <w:i/>
                        </w:rPr>
                        <w:t>]</w:t>
                      </w:r>
                      <w:r>
                        <w:rPr/>
                        <w:t>. Я не знаю, как произошла ошибка, но, пожалуйста, примите мои извинения за неудобства, которые она вызвал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Я был бы очень признателен Вам, если мы смогли бы договориться о повторной встрече на следующей недел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Я позвоню Вам, чтобы обговорить взаимно удобное врем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</w:t>
      </w:r>
      <w:r>
        <w:rPr>
          <w:b/>
          <w:bCs/>
          <w:iCs/>
        </w:rPr>
        <w:t>2.25</w:t>
      </w:r>
      <w:r>
        <w:rPr>
          <w:b/>
          <w:bCs/>
          <w:i/>
          <w:iCs/>
        </w:rPr>
        <w:t xml:space="preserve">. </w:t>
      </w:r>
      <w:r>
        <w:rPr/>
        <w:t>Извинение за повторное требование оплаты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</w:t>
      </w:r>
      <w:r>
        <w:rPr>
          <w:b/>
          <w:bCs/>
          <w:iCs/>
        </w:rPr>
        <w:t>2.26</w:t>
      </w:r>
      <w:r>
        <w:rPr>
          <w:b/>
          <w:bCs/>
          <w:i/>
          <w:iCs/>
        </w:rPr>
        <w:t xml:space="preserve">. </w:t>
      </w:r>
      <w:r>
        <w:rPr/>
        <w:t>Извинение за ошибку, повлекшую за собой отмену заказ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863090"/>
                <wp:effectExtent l="0" t="0" r="0" b="0"/>
                <wp:wrapSquare wrapText="bothSides"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Произошла досадная ошибка. Виной этому может быть либо неисправность компьютера, либо ошибка людей, заложивших в него неверную информац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Несомненно, счет Вам был выписан дважды. Мы исправили ошибку, прокредитовав Ваш счет, что подтверждает прилагаемая выписка с Вашего лицевого сч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Пожалуйста, примите мои извинения за причиненные неудобства. Хочу заверить Вас, что мы сделаем все возможное, чтобы это больше никогда не повторилос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Произошла досадная ошибка. Виной этому может быть либо неисправность компьютера, либо ошибка людей, заложивших в него неверную информацию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Несомненно, счет Вам был выписан дважды. Мы исправили ошибку, прокредитовав Ваш счет, что подтверждает прилагаемая выписка с Вашего лицевого счет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Пожалуйста, примите мои извинения за причиненные неудобства. Хочу заверить Вас, что мы сделаем все возможное, чтобы это больше никогда не повторилос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197485</wp:posOffset>
                </wp:positionV>
                <wp:extent cx="6321425" cy="1687830"/>
                <wp:effectExtent l="0" t="0" r="0" b="0"/>
                <wp:wrapSquare wrapText="bothSides"/>
                <wp:docPr id="3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Примите наши искренние извинения за ту путаницу, которая заставила Вас отменить заказ. Это письмо также подтверждает, что мы получили Ваше письмо от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ата], </w:t>
                            </w:r>
                            <w:r>
                              <w:rPr/>
                              <w:t>в котором Вы называете причины своего отказ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Я чрезвычайно огорчен этим недоразумением и гарантирую Вам, что ничего подобного больше не случ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457" w:firstLine="540"/>
                              <w:jc w:val="both"/>
                              <w:rPr/>
                            </w:pPr>
                            <w:r>
                              <w:rPr/>
                              <w:t>Мы очень дорожим Вашим хорошим отношением и наша главная задача — удовлетворять Ваши требования. Пожалуйста, примите наши извин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32.9pt;mso-wrap-distance-left:9.05pt;mso-wrap-distance-right:9.05pt;mso-wrap-distance-top:0pt;mso-wrap-distance-bottom:0pt;margin-top:1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 xml:space="preserve">Примите наши искренние извинения за ту путаницу, которая заставила Вас отменить заказ. Это письмо также подтверждает, что мы получили Ваше письмо от </w:t>
                      </w:r>
                      <w:r>
                        <w:rPr>
                          <w:i/>
                          <w:iCs/>
                        </w:rPr>
                        <w:t xml:space="preserve">[дата], </w:t>
                      </w:r>
                      <w:r>
                        <w:rPr/>
                        <w:t>в котором Вы называете причины своего отказ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Я чрезвычайно огорчен этим недоразумением и гарантирую Вам, что ничего подобного больше не случитс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457" w:firstLine="540"/>
                        <w:jc w:val="both"/>
                        <w:rPr/>
                      </w:pPr>
                      <w:r>
                        <w:rPr/>
                        <w:t>Мы очень дорожим Вашим хорошим отношением и наша главная задача — удовлетворять Ваши требования. Пожалуйста, примите наши извинени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7. </w:t>
      </w:r>
      <w:r>
        <w:rPr/>
        <w:t>Письмо, подтверждающее ошибку руководства, с извинением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ind w:left="540" w:right="382" w:hanging="54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Побудительные письм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078855" cy="1863090"/>
                <wp:effectExtent l="0" t="0" r="0" b="0"/>
                <wp:wrapSquare wrapText="bothSides"/>
                <wp:docPr id="3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885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82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82" w:firstLine="540"/>
                              <w:jc w:val="both"/>
                              <w:rPr/>
                            </w:pPr>
                            <w:r>
                              <w:rPr/>
                              <w:t>Благодарим Вас за присланные разъяснения, с помощью которых нам удалось выявить ошибку, допущенную по нашей ви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82" w:firstLine="540"/>
                              <w:jc w:val="both"/>
                              <w:rPr/>
                            </w:pPr>
                            <w:r>
                              <w:rPr/>
                              <w:t>Сейчас в нашей компании произошла смена руководства, и мы уверены, что эти изменения исключат необходимость написания подобного письма в будущ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82" w:firstLine="540"/>
                              <w:jc w:val="both"/>
                              <w:rPr/>
                            </w:pPr>
                            <w:r>
                              <w:rPr/>
                              <w:t>Пожалуйста, примите наши извинения за неудобство, вызванное этим недоразумени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82" w:firstLine="540"/>
                              <w:jc w:val="both"/>
                              <w:rPr/>
                            </w:pPr>
                            <w:r>
                              <w:rPr/>
                              <w:t>Мы благодарим Вас за Ваше терпение и помощь и надеемся, что сможем быть Вам полезны уже в ближайшем будущ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6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82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82" w:firstLine="540"/>
                        <w:jc w:val="both"/>
                        <w:rPr/>
                      </w:pPr>
                      <w:r>
                        <w:rPr/>
                        <w:t>Благодарим Вас за присланные разъяснения, с помощью которых нам удалось выявить ошибку, допущенную по нашей вин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82" w:firstLine="540"/>
                        <w:jc w:val="both"/>
                        <w:rPr/>
                      </w:pPr>
                      <w:r>
                        <w:rPr/>
                        <w:t>Сейчас в нашей компании произошла смена руководства, и мы уверены, что эти изменения исключат необходимость написания подобного письма в будуще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82" w:firstLine="540"/>
                        <w:jc w:val="both"/>
                        <w:rPr/>
                      </w:pPr>
                      <w:r>
                        <w:rPr/>
                        <w:t>Пожалуйста, примите наши извинения за неудобство, вызванное этим недоразумение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82" w:firstLine="540"/>
                        <w:jc w:val="both"/>
                        <w:rPr/>
                      </w:pPr>
                      <w:r>
                        <w:rPr/>
                        <w:t>Мы благодарим Вас за Ваше терпение и помощь и надеемся, что сможем быть Вам полезны уже в ближайшем будуще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3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Несмотря на то, что цель извинений — смягчить вину человека, приносящего извинение (и внушить обиженному, что следует про</w:t>
        <w:softHyphen/>
        <w:t>стить), сам факт признания вины иногда может привести к решению определенных проблем. Например, хорошо написанное письмо мо</w:t>
        <w:softHyphen/>
        <w:t>жет заставить адресата почувствовать себя виноватым за невыполненную до конца работу. Несомненно, цель письма 2.28 — заставить получателя действовать.</w:t>
      </w:r>
    </w:p>
    <w:p>
      <w:pPr>
        <w:pStyle w:val="Normal"/>
        <w:shd w:fill="FFFFFF" w:val="clear"/>
        <w:ind w:firstLine="540"/>
        <w:jc w:val="both"/>
        <w:rPr/>
      </w:pPr>
      <w:r>
        <w:rPr/>
        <w:t>Компаниям надо регулярно посылать своим клиентам побудительные письма. Например, персональное обращение директора магазина может заставить покупателей вернуться (см. письмо 2.29).</w:t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8. </w:t>
      </w:r>
      <w:r>
        <w:rPr/>
        <w:t>Письмо, призывающее к более активному участию</w:t>
      </w:r>
    </w:p>
    <w:p>
      <w:pPr>
        <w:pStyle w:val="Normal"/>
        <w:shd w:fill="FFFFFF" w:val="clear"/>
        <w:ind w:left="540" w:right="562"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29. </w:t>
      </w:r>
      <w:r>
        <w:rPr/>
        <w:t>Обращение компании розничной торговли, привлекающей по</w:t>
        <w:softHyphen/>
        <w:t>купателей уникальными предложения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512570"/>
                <wp:effectExtent l="0" t="0" r="0" b="0"/>
                <wp:wrapSquare wrapText="bothSides"/>
                <wp:docPr id="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562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62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м очень не хватало Вас при обсуждении подготовки кампании по проведению завтрака. Надеюсь, что Вы посетите наш праздничный завтрак, который будет дан в эту среду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дата] в [время] </w:t>
                            </w:r>
                            <w:r>
                              <w:rPr/>
                              <w:t xml:space="preserve">в </w:t>
                            </w:r>
                            <w:r>
                              <w:rPr>
                                <w:i/>
                                <w:iCs/>
                              </w:rPr>
                              <w:t xml:space="preserve">[место]. </w:t>
                            </w:r>
                            <w:r>
                              <w:rPr/>
                              <w:t>Ожидается большое торжест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62" w:firstLine="540"/>
                              <w:jc w:val="both"/>
                              <w:rPr/>
                            </w:pPr>
                            <w:r>
                              <w:rPr/>
                              <w:t>Было бы прекрасно, если бы Вы смогли завершить Ваши счета и сообщить о результатах на этом завтраке. Это чрезвычайно способствовало бы нашему успеху и поддержало нас морально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19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562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62" w:firstLine="540"/>
                        <w:jc w:val="both"/>
                        <w:rPr/>
                      </w:pPr>
                      <w:r>
                        <w:rPr/>
                        <w:t xml:space="preserve">Нам очень не хватало Вас при обсуждении подготовки кампании по проведению завтрака. Надеюсь, что Вы посетите наш праздничный завтрак, который будет дан в эту среду </w:t>
                      </w:r>
                      <w:r>
                        <w:rPr>
                          <w:i/>
                          <w:iCs/>
                        </w:rPr>
                        <w:t xml:space="preserve">[дата] в [время] </w:t>
                      </w:r>
                      <w:r>
                        <w:rPr/>
                        <w:t xml:space="preserve">в </w:t>
                      </w:r>
                      <w:r>
                        <w:rPr>
                          <w:i/>
                          <w:iCs/>
                        </w:rPr>
                        <w:t xml:space="preserve">[место]. </w:t>
                      </w:r>
                      <w:r>
                        <w:rPr/>
                        <w:t>Ожидается большое торжеств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62" w:firstLine="540"/>
                        <w:jc w:val="both"/>
                        <w:rPr/>
                      </w:pPr>
                      <w:r>
                        <w:rPr/>
                        <w:t>Было бы прекрасно, если бы Вы смогли завершить Ваши счета и сообщить о результатах на этом завтраке. Это чрезвычайно способствовало бы нашему успеху и поддержало нас морально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исьма разного содержания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914650"/>
                <wp:effectExtent l="0" t="0" r="0" b="0"/>
                <wp:wrapSquare wrapText="bothSides"/>
                <wp:docPr id="33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91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е хотите ли воспользоваться прекрасной возможностью купить рождественские подарки всем своим близким, не беспокоясь </w:t>
                            </w:r>
                            <w:r>
                              <w:rPr>
                                <w:iCs/>
                              </w:rPr>
                              <w:t xml:space="preserve">об </w:t>
                            </w:r>
                            <w:r>
                              <w:rPr/>
                              <w:t>их оплате до марта следующего года?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Нам кажется, что предоставление такой возможности — прекрасный способ выражать признательность нашим первым покупателям за приобретенные у нас товары в течение этого г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 xml:space="preserve">Начиная с сегодняшнего дня счета, на которые Вы отнесете стоимость любых покупок, сделанная Вами, не будут предъявляться к оплате до марта следующего года! Вы можете воспользоваться этим предложением вплоть до Сочельника </w:t>
                            </w:r>
                            <w:r>
                              <w:rPr>
                                <w:i/>
                                <w:iCs/>
                              </w:rPr>
                              <w:t>[года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Надеемся, что Вы воспользуетесь нашим праздничным предложением и зайдете посмотреть наш сезонный това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Кстати, когда Вы будете здесь, поднимитесь, пожалуйста, на пятый этаж и выпейте вместе с нами бокал вина за счастливое Рождеств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Надеюсь увидеть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29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Не хотите ли воспользоваться прекрасной возможностью купить рождественские подарки всем своим близким, не беспокоясь </w:t>
                      </w:r>
                      <w:r>
                        <w:rPr>
                          <w:iCs/>
                        </w:rPr>
                        <w:t xml:space="preserve">об </w:t>
                      </w:r>
                      <w:r>
                        <w:rPr/>
                        <w:t>их оплате до марта следующего года?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Нам кажется, что предоставление такой возможности — прекрасный способ выражать признательность нашим первым покупателям за приобретенные у нас товары в течение этого год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 xml:space="preserve">Начиная с сегодняшнего дня счета, на которые Вы отнесете стоимость любых покупок, сделанная Вами, не будут предъявляться к оплате до марта следующего года! Вы можете воспользоваться этим предложением вплоть до Сочельника </w:t>
                      </w:r>
                      <w:r>
                        <w:rPr>
                          <w:i/>
                          <w:iCs/>
                        </w:rPr>
                        <w:t>[года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Надеемся, что Вы воспользуетесь нашим праздничным предложением и зайдете посмотреть наш сезонный товар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Кстати, когда Вы будете здесь, поднимитесь, пожалуйста, на пятый этаж и выпейте вместе с нами бокал вина за счастливое Рождеств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Надеюсь увидеть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/>
        <w:t>Иногда деловые люди случайно встречают в газетах или журна</w:t>
        <w:softHyphen/>
        <w:t>лах статьи, написанные клиентами или коллегами, либо сообщения о них. Дальновидные коммерсанты обычно вырезают эти статьи и отправляют их вместе с сопроводительным письмом, таким как 2.30.</w:t>
      </w:r>
    </w:p>
    <w:p>
      <w:pPr>
        <w:pStyle w:val="Normal"/>
        <w:shd w:fill="FFFFFF" w:val="clear"/>
        <w:ind w:firstLine="540"/>
        <w:jc w:val="both"/>
        <w:rPr/>
      </w:pPr>
      <w:r>
        <w:rPr/>
        <w:t>Рекламируя что-либо —</w:t>
      </w:r>
      <w:r>
        <w:rPr>
          <w:i/>
          <w:iCs/>
        </w:rPr>
        <w:t xml:space="preserve"> </w:t>
      </w:r>
      <w:r>
        <w:rPr/>
        <w:t>от семинара до стереосистемы,— всегда надо помнить, что от вступления и формулировки письма зависит, ответит адресат или выбросит рекламное послание. В письме 2.31 показано, как можно привлечь внимание адресата к рекламируемо</w:t>
        <w:softHyphen/>
        <w:t>му объекту. Это письмо начинается с интригующего вопроса.</w:t>
      </w:r>
    </w:p>
    <w:p>
      <w:pPr>
        <w:pStyle w:val="Normal"/>
        <w:shd w:fill="FFFFFF" w:val="clear"/>
        <w:ind w:firstLine="540"/>
        <w:jc w:val="both"/>
        <w:rPr/>
      </w:pPr>
      <w:r>
        <w:rPr/>
        <w:t>Благодарственные письма, посланные после проведения семина</w:t>
        <w:softHyphen/>
        <w:t>ра или ярмарки, дают возможность автору упомянуть о предпола</w:t>
        <w:softHyphen/>
        <w:t>гаемой выгоде для получателя, о которой забыли сказать во время самого мероприятия (см. Письмо 2.32). Такие письма позволяют также намекнуть, что компания знает о проблемах потенциального покупател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Однако не ждите случая, чтобы послать благодарственное письмо. Простое благодарственное письмо — прекрасная поддержка деловых отношений. Оно способствует не только укреплению хороших отношений между компанией и клиентом, но и процветанию Вашего бизнеса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исьмо 2.30.</w:t>
      </w:r>
      <w:r>
        <w:rPr/>
        <w:t xml:space="preserve"> Поздравительное письмо, посланное вместе с вырезанной журнала статьей, написанной клиентом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>
          <w:b/>
        </w:rPr>
        <w:t>Письмо 2.31.</w:t>
      </w:r>
      <w:r>
        <w:rPr/>
        <w:t xml:space="preserve"> Сообщение о семинаре. Обратите внимание на начальную фразу и обещание, что клиента на семинаре не будут беспокоить расспросами о его бизнес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687830"/>
                <wp:effectExtent l="0" t="0" r="0" b="0"/>
                <wp:wrapSquare wrapText="bothSides"/>
                <wp:docPr id="34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Поздравляю Вас с превосходной статьей, которую Вы опубликовали [дата ] в [название издания ]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Исследование, представленное Вами, очень содержательно и чрезвычайно интересно. Подобное сочетание редко встречается в статьях такого рода. Обращает на себя внимание и Ваш талант писателя, и Ваша компетентность в этой област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637" w:firstLine="540"/>
                              <w:jc w:val="both"/>
                              <w:rPr/>
                            </w:pPr>
                            <w:r>
                              <w:rPr/>
                              <w:t>Благодарим Вас за то, что Вы делитесь своими наблюдениями с нами в такой превосходной форм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32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Поздравляю Вас с превосходной статьей, которую Вы опубликовали [дата ] в [название издания ]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Исследование, представленное Вами, очень содержательно и чрезвычайно интересно. Подобное сочетание редко встречается в статьях такого рода. Обращает на себя внимание и Ваш талант писателя, и Ваша компетентность в этой област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637" w:firstLine="540"/>
                        <w:jc w:val="both"/>
                        <w:rPr/>
                      </w:pPr>
                      <w:r>
                        <w:rPr/>
                        <w:t>Благодарим Вас за то, что Вы делитесь своими наблюдениями с нами в такой превосходной форм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</w:rPr>
        <w:t xml:space="preserve">Письмо 2.32. </w:t>
      </w:r>
      <w:r>
        <w:rPr/>
        <w:t>Благодарственное письмо с приглашением к дальнейшему обсуждению ранее представленных програм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3089910"/>
                <wp:effectExtent l="0" t="0" r="0" b="0"/>
                <wp:wrapSquare wrapText="bothSides"/>
                <wp:docPr id="35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3089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Не беспокоят ли Вас большие расходы, связанные с ведением Вашего дела?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Многие крупные фирмы используют телефон как средство для экономии денег и получения дополнительной прибыли. Как делового человека с огромной работоспособностью, Вас заинтересуют рассматриваемые на нашем семинаре, доводы «за» и «против» (а также права и технические возможности) телефонной практики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Сведения, полученные на семинаре, помогут Вам принять решение. Многие из приглашенных — наши нынешние слушатели — сами настаивали на проведении этого семинара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Других пригласили исходя из объема работ и рода их деятельности. Между прочим, я гарантирую, что на семинаре никто не будет Вас расспрашивать о Вашем бизнесе.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Мы будем рады Вас видеть на семинаре. И постараемся ответить на все Ваши вопросы. Вместе с письмом я направляю Вам информацию о времени, месте проведения и программу семинар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43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Не беспокоят ли Вас большие расходы, связанные с ведением Вашего дела?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Многие крупные фирмы используют телефон как средство для экономии денег и получения дополнительной прибыли. Как делового человека с огромной работоспособностью, Вас заинтересуют рассматриваемые на нашем семинаре, доводы «за» и «против» (а также права и технические возможности) телефонной практики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Сведения, полученные на семинаре, помогут Вам принять решение. Многие из приглашенных — наши нынешние слушатели — сами настаивали на проведении этого семинара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Других пригласили исходя из объема работ и рода их деятельности. Между прочим, я гарантирую, что на семинаре никто не будет Вас расспрашивать о Вашем бизнесе.</w:t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Мы будем рады Вас видеть на семинаре. И постараемся ответить на все Ваши вопросы. Вместе с письмом я направляю Вам информацию о времени, месте проведения и программу семинар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3714750</wp:posOffset>
                </wp:positionV>
                <wp:extent cx="6321425" cy="2739390"/>
                <wp:effectExtent l="0" t="0" r="0" b="0"/>
                <wp:wrapSquare wrapText="bothSides"/>
                <wp:docPr id="3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Благодарю Вас за предоставленную возможность обсудить Вашу программу коллективного страхования и сегодняшние потребности в телефонной связ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В ответ на Ваш вопрос об организации обслуживания, позвольте мне заверить Вас, что мы обеспечиваем надежный контроль всем владельцам страховых полисов. Наши нынешние клиенты были бы счастливы подтвердить этот фак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Откровенно говоря, до тех пор, пока у нас не будет возможности встретиться с Вами и обсудить, каким видом страхования Вы пользуетесь сейчас и каким хотели бы пользоваться в будущем, я не смогу сказать, будут ли Ваши взносы более низкими, чем те, которые Вы платите сейчас. Однако у нас есть несколько программ, которые, на наш взгляд, вполне конкурентоспособн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347" w:firstLine="540"/>
                              <w:jc w:val="both"/>
                              <w:rPr/>
                            </w:pPr>
                            <w:r>
                              <w:rPr/>
                              <w:t>Я позвоню Вам, чтобы назначить взаимно удобное время для встреч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15.7pt;mso-wrap-distance-left:9.05pt;mso-wrap-distance-right:9.05pt;mso-wrap-distance-top:0pt;mso-wrap-distance-bottom:0pt;margin-top:292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Благодарю Вас за предоставленную возможность обсудить Вашу программу коллективного страхования и сегодняшние потребности в телефонной связ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В ответ на Ваш вопрос об организации обслуживания, позвольте мне заверить Вас, что мы обеспечиваем надежный контроль всем владельцам страховых полисов. Наши нынешние клиенты были бы счастливы подтвердить этот факт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Откровенно говоря, до тех пор, пока у нас не будет возможности встретиться с Вами и обсудить, каким видом страхования Вы пользуетесь сейчас и каким хотели бы пользоваться в будущем, я не смогу сказать, будут ли Ваши взносы более низкими, чем те, которые Вы платите сейчас. Однако у нас есть несколько программ, которые, на наш взгляд, вполне конкурентоспособны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347" w:firstLine="540"/>
                        <w:jc w:val="both"/>
                        <w:rPr/>
                      </w:pPr>
                      <w:r>
                        <w:rPr/>
                        <w:t>Я позвоню Вам, чтобы назначить взаимно удобное время для встреч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4:45:00Z</dcterms:created>
  <dc:creator>wisemark</dc:creator>
  <dc:description/>
  <dc:language>en-US</dc:language>
  <cp:lastModifiedBy>gsm</cp:lastModifiedBy>
  <dcterms:modified xsi:type="dcterms:W3CDTF">2007-04-19T22:14:00Z</dcterms:modified>
  <cp:revision>7</cp:revision>
  <dc:subject/>
  <dc:title>ГЛАВА 2</dc:title>
</cp:coreProperties>
</file>